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кцент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братилось в Комиссию по землепользованию и застройке городского округа город Воронеж с заявлением о предоставлении разрешения на условно разрешенный вид использования «Производственная деятельность» земельного участка по пр-ду Монтажный, 5-ч, уч. 2 (с кадастровым номером 36:34:0305006:4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ый земельный участок площадью 13105 кв.м. с видом разрешенного использования «Производственная база» расположен в границах Левобережного района городского округа город Воронеж, со всех сторон граничит с нежилой застройкой (склады, производственные объекты),</w:t>
      </w:r>
      <w:r>
        <w:rPr/>
        <w:t xml:space="preserve"> </w:t>
      </w:r>
      <w:r>
        <w:rPr>
          <w:sz w:val="28"/>
          <w:szCs w:val="28"/>
        </w:rPr>
        <w:t>принадлежит на праве аренды ООО «Акцен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строительство нежилого объекта - производственное здание (склады непродовольственных това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землепользования и застройки городского округа город Воронеж, утвержденными решением Воронежской городской Думы от 20.04.2022 № 466-V, земельный участок расположен в территориальной зоне с индексом ОДП – «Зона общественно-деловой застройки обслуживания производства и предприниматель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жинина Ангелина Олег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8-39-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05:00Z</dcterms:created>
  <dc:creator>ealyutikova</dc:creator>
  <dc:description/>
  <cp:keywords/>
  <dc:language>en-US</dc:language>
  <cp:lastModifiedBy>Дружинина А.О.</cp:lastModifiedBy>
  <cp:lastPrinted>2024-10-11T08:16:00Z</cp:lastPrinted>
  <dcterms:modified xsi:type="dcterms:W3CDTF">2024-11-20T11:22:00Z</dcterms:modified>
  <cp:revision>18</cp:revision>
  <dc:subject/>
  <dc:title/>
</cp:coreProperties>
</file>