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инин А.С., Дружинина Ю.А. </w:t>
      </w:r>
      <w:r>
        <w:rPr>
          <w:sz w:val="28"/>
          <w:szCs w:val="28"/>
        </w:rPr>
        <w:t xml:space="preserve">обратились в Комиссию по землепользованию и застройке городского округа город Воронеж с заявлением о предоставлении </w:t>
      </w:r>
      <w:r>
        <w:rPr>
          <w:sz w:val="28"/>
          <w:szCs w:val="28"/>
          <w:lang w:eastAsia="ar-SA"/>
        </w:rPr>
        <w:t xml:space="preserve">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по ул. Евдокима Огнева, уч. 2 (кадастровый номер 36:34:0502016:4) в части уменьшения минимального отступа от границы земельного участка с кадастровым номером 36:34:0502016:7 с 3 м            до 1,8 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емельный участок с видом разрешенного использования – «Для индивидуального жилищного строительства»  (код 2.1) общей площадью                733  кв. м. расположен в границах Советского района городского округа город Воронеж, принадлежит на праве общей долевой собственности заявител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 земельный участок расположен в территориальной зоне с индексом ЖИ – «Зона индивидуальной жилой застрой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ируется реконструкция индивидуального жилог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положениями </w:t>
      </w:r>
      <w:r>
        <w:rPr>
          <w:sz w:val="28"/>
          <w:szCs w:val="28"/>
        </w:rPr>
        <w:t xml:space="preserve">Градостроительного кодекса РФ  </w:t>
      </w:r>
      <w:r>
        <w:rPr>
          <w:sz w:val="28"/>
          <w:szCs w:val="28"/>
          <w:lang w:eastAsia="ar-SA"/>
        </w:rPr>
        <w:t>вопрос подлежит рассмотрению на общественных обсуждениях.</w:t>
      </w:r>
    </w:p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51:00Z</dcterms:created>
  <dc:creator>ealyutikova</dc:creator>
  <dc:description/>
  <cp:keywords/>
  <dc:language>en-US</dc:language>
  <cp:lastModifiedBy>Изосимова Л.А.</cp:lastModifiedBy>
  <cp:lastPrinted>2024-10-11T08:16:00Z</cp:lastPrinted>
  <dcterms:modified xsi:type="dcterms:W3CDTF">2024-11-14T12:22:00Z</dcterms:modified>
  <cp:revision>6</cp:revision>
  <dc:subject/>
  <dc:title/>
</cp:coreProperties>
</file>