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от 14.11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постановления о предоставлении Дружинину А.С., Дружининой Ю.А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по ул. Евдокима Огнева, 2 (кадастровый номер 36:34:0502016:4) в части уменьшения минимального отступа от границы земельного участка с кадастровым номером 36:34:0502016:7 с 3 до 1,8 м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рок проведения общественных обсуждений с 15.11.2024 по 14.12.20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22.11.2024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по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single"/>
        </w:rPr>
        <w:t>01.12.2024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2.11.2024</w:t>
      </w:r>
      <w:r>
        <w:rPr>
          <w:b w:val="false"/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1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соответствии с п.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имейл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тевом издании «Берег-Воронеж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https://voronezh-r20.gosweb.gosuslugi.ru/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eastAsia="Lucida Sans Unicode" w:cs="Times New Roman;Times New Roman"/>
          <w:sz w:val="16"/>
          <w:szCs w:val="28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sz w:val="16"/>
          <w:szCs w:val="28"/>
          <w:lang w:eastAsia="ru-RU" w:bidi="ru-RU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eastAsia="Lucida Sans Unicode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Lucida Sans Unicode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32:00Z</dcterms:created>
  <dc:creator>Прихожаева И.Г.</dc:creator>
  <dc:description/>
  <cp:keywords/>
  <dc:language>en-US</dc:language>
  <cp:lastModifiedBy>Дружинина А.О.</cp:lastModifiedBy>
  <cp:lastPrinted>2024-11-13T12:42:00Z</cp:lastPrinted>
  <dcterms:modified xsi:type="dcterms:W3CDTF">2024-11-14T07:06:00Z</dcterms:modified>
  <cp:revision>6</cp:revision>
  <dc:subject/>
  <dc:title/>
</cp:coreProperties>
</file>