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ОВЕЩЕНИЕ О НАЧАЛЕ ОБЩЕСТВЕННЫХ ОБСУЖДЕНИЙ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 10.10.2024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 общественные обсуждения представляется проект постановления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сину И.В., Смагиной И.Н., Глотовой М.О. и Притыкину В.Г. разрешения на условно разрешенный вид использования «Малоэтажная многоквартирная жилая застройка» земельного участка по ул. Белостокская, 37 (кадастровый номер 36:34:0402020:39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1.10.2024 по 08.11.202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8.10.2024 по 27.10.2024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18.10.2024 по 27.10.2024 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 частью 3 статьи 39 настоящего Кодекса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ое оповещение подлежит опубликованию в сетевом издании «Берег-Воронеж», материалы по проекту размещаются на официальном сайте администрации городского округа город Воронеж в сети Интернет (https://voronezh-r20.gosweb.gosuslugi.ru/), на информационном ресурсе «Активный электронный гражданин»(e-active.govvrn.ru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Воронеж                                                                       Г.Ю. Чурса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04:00Z</dcterms:created>
  <dc:creator>Прихожаева И.Г.</dc:creator>
  <dc:description/>
  <cp:keywords/>
  <dc:language>en-US</dc:language>
  <cp:lastModifiedBy>Лямзина Т.А.</cp:lastModifiedBy>
  <cp:lastPrinted>2024-10-10T10:36:00Z</cp:lastPrinted>
  <dcterms:modified xsi:type="dcterms:W3CDTF">2024-10-10T08:28:00Z</dcterms:modified>
  <cp:revision>14</cp:revision>
  <dc:subject/>
  <dc:title/>
</cp:coreProperties>
</file>