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Собственники квартир, расположенных в доме № 37 по ул. Белостокская Ворсин И.В., Смагина И.Н., Глотова М.О. и Притыкин В.Г.  обратились в Комиссию по землепользованию и застройке городского округа город Воронеж по вопросу предоставления разрешения на условно разрешенный вид использования «Малоэтажная многоквартирная жилая застройка» земельного участка  по                  ул. Белостокская, 37 (кадастровый номер 36:34:0402020:39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земельный участок площадью 673 кв.м. с видом разрешенного использования «Блокированная застройка»  принадлежит на праве собственности заявителя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земельного участка расположен жилой дом 1998 года построй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ЖИ – «Зона индивидуальной жилой застройки». Вид разрешенного использования «Малоэтажная многоквартирная жилая застройка» является условным для указанной территориальной зо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ловно разрешенный вид земельного участка запрашивается для приведения в соответствие с Правилами землепользования и застройки и фактическим использова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. 39  Градостроительного кодекса РФ проект решения о предоставлении Ворсину И.В., Смагиной И.Н., Глотовой М.О. и Притыкину В.Г.  разрешения на условно разрешенный вид использования земельного участка «Малоэтажная многоквартирная жилая застройка» по ул. Белостокская, 37 (кадастровый номер 36:34:0402020:39) подлежит рассмотрению на общественных обсуждениях.</w:t>
      </w:r>
    </w:p>
    <w:p>
      <w:pPr>
        <w:pStyle w:val="Normal"/>
        <w:tabs>
          <w:tab w:val="clear" w:pos="708"/>
          <w:tab w:val="left" w:pos="392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4:00Z</dcterms:created>
  <dc:creator>ealyutikova</dc:creator>
  <dc:description/>
  <cp:keywords/>
  <dc:language>en-US</dc:language>
  <cp:lastModifiedBy>Лямзина Т.А.</cp:lastModifiedBy>
  <cp:lastPrinted>2024-10-11T08:08:00Z</cp:lastPrinted>
  <dcterms:modified xsi:type="dcterms:W3CDTF">2024-10-11T05:09:00Z</dcterms:modified>
  <cp:revision>8</cp:revision>
  <dc:subject/>
  <dc:title/>
</cp:coreProperties>
</file>