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 разработан на основании постановления администрации городского округа город Воронеж от 02.07.2024 № 815 «О подготовке проекта межевания территории, ограниченной ул. Тимирязева, ул. Крынина в городском округе город Воронеж». Заказчик – ООО СЗ «Мега Строй», проектная организация – МБУ «Архитектурно-градостроительный центр». 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отан на территорию 140,4 га. На территории межевания расположены жилые, нежилые общественные и административные здания, основная часть территории свободна от застрой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оектом предлагается образовать 5 земельных участков, 3 земельных участка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 муниципальных нужд. </w:t>
      </w:r>
      <w:r>
        <w:rPr>
          <w:sz w:val="28"/>
          <w:szCs w:val="28"/>
        </w:rPr>
        <w:t>Проектом предлагается установление красных линий, предложения по установлению границ публичных сервитутов отсутствую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положениями Градостроительного кодекса РФ  проект подлежит рассмотрению на общественных обсуждениях.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25:00Z</dcterms:created>
  <dc:creator>ealyutikova</dc:creator>
  <dc:description/>
  <dc:language>en-US</dc:language>
  <cp:lastModifiedBy>Изосимова Л.А.</cp:lastModifiedBy>
  <cp:lastPrinted>2024-10-11T09:34:00Z</cp:lastPrinted>
  <dcterms:modified xsi:type="dcterms:W3CDTF">2024-10-16T07:25:00Z</dcterms:modified>
  <cp:revision>2</cp:revision>
  <dc:subject/>
  <dc:title/>
</cp:coreProperties>
</file>