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17.10.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щественные обсуждения представляется проект межевания территории, ограниченной ул. Тимирязева, ул. Крынина в городском округе город Воронеж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межевания территории, чертеж межевания территории, пояснительная запис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18.10.2024 по 15.11.202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с 25.10.202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03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.11.2024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  <w:u w:val="single"/>
        </w:rPr>
        <w:t>с 25.10.2024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u w:val="single"/>
        </w:rPr>
        <w:t>03.11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2 ст. 5.1 Градостроительного Кодекса РФ 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autoSpaceDE w:val="false"/>
        <w:ind w:left="0" w:hanging="0"/>
        <w:rPr/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редседатель комиссии </w:t>
      </w:r>
    </w:p>
    <w:p>
      <w:pPr>
        <w:pStyle w:val="Heading1"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о землепользованию и застройке </w:t>
      </w:r>
    </w:p>
    <w:p>
      <w:pPr>
        <w:pStyle w:val="Heading1"/>
        <w:keepNext w:val="false"/>
        <w:widowControl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>городского округа город Воронеж                                                                          Д.Е. Гладких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никова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8-35-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осимова Л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8-36-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0" w:top="709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49:00Z</dcterms:created>
  <dc:creator>Прихожаева И.Г.</dc:creator>
  <dc:description/>
  <cp:keywords/>
  <dc:language>en-US</dc:language>
  <cp:lastModifiedBy>Изосимова Л.А.</cp:lastModifiedBy>
  <cp:lastPrinted>2024-10-16T16:07:00Z</cp:lastPrinted>
  <dcterms:modified xsi:type="dcterms:W3CDTF">2024-10-16T14:19:00Z</dcterms:modified>
  <cp:revision>9</cp:revision>
  <dc:subject/>
  <dc:title/>
</cp:coreProperties>
</file>