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 ОКРУГА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РОД  ВОРОНЕЖ</w:t>
      </w:r>
      <w:r>
        <w:rPr>
          <w:bCs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Style19"/>
        <w:spacing w:before="0" w:after="0"/>
        <w:ind w:right="6036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Воронеж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trHeight w:val="2395" w:hRule="atLeast"/>
        </w:trPr>
        <w:tc>
          <w:tcPr>
            <w:tcW w:w="6487" w:type="dxa"/>
            <w:tcBorders/>
          </w:tcPr>
          <w:p>
            <w:pPr>
              <w:pStyle w:val="Normal"/>
              <w:ind w:right="-45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едоставлении </w:t>
            </w:r>
          </w:p>
          <w:p>
            <w:pPr>
              <w:pStyle w:val="Normal"/>
              <w:ind w:right="-45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олутаевой Наталье Николаевне </w:t>
            </w:r>
          </w:p>
          <w:p>
            <w:pPr>
              <w:pStyle w:val="Normal"/>
              <w:ind w:right="-45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по </w:t>
              <w:br/>
              <w:t>адресу: г. Воронеж, СНТ «Русское поле», 845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кадастровый номер 36:34:0343003:5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На основании заявления Волутаевой Натальи Николаевны</w:t>
      </w:r>
      <w:r>
        <w:rPr>
          <w:bCs/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заключения комиссии по землепользованию и застройке городского округа город Воронеж от _._._ о результатах общественных обсуждений,</w:t>
      </w:r>
      <w:r>
        <w:rPr/>
        <w:t xml:space="preserve"> </w:t>
      </w:r>
      <w:r>
        <w:rPr>
          <w:sz w:val="28"/>
          <w:szCs w:val="28"/>
          <w:lang w:eastAsia="ar-SA"/>
        </w:rPr>
        <w:t>с учетом рекомендаций комиссии по землепользованию и застройке городского округа город Воронеж от _._._,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rFonts w:eastAsia="Calibri"/>
          <w:sz w:val="28"/>
          <w:szCs w:val="28"/>
          <w:lang w:eastAsia="en-US"/>
        </w:rPr>
        <w:t xml:space="preserve"> соответствии со ст. 40</w:t>
      </w: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радостроительного кодекса Российской Федераци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администрация городского округа </w:t>
        <w:br/>
        <w:t>город Воронеж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п о с т а н о в л я е т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kern w:val="2"/>
          <w:sz w:val="28"/>
          <w:szCs w:val="28"/>
        </w:rPr>
        <w:t xml:space="preserve">предоставить </w:t>
      </w:r>
      <w:r>
        <w:rPr>
          <w:color w:val="000000"/>
          <w:sz w:val="28"/>
          <w:szCs w:val="28"/>
        </w:rPr>
        <w:t>Волутаевой Наталье Николаевне разрешение на отклонение от предельных параметров разрешенного строительства, реконструкции объектов капитального строительства на земельном участке площадью 589 кв. м по адресу: г. Воронеж, СНТ «Русское поле», 845 (кадастровый номер 36:34:0343003:5), расположенном в территориальной зоне РД «Зона рекреационно-дачного регламента», в части сокращения минимального отступа с северной стороны от границы смежного земельного участка с кадастровым номером 36:34:0343003:1 с 3 м до 2,28 м, при условии соблюдения технических и градостроительных регламентов, нормативов градостроительного проектирования и иных обязательных требований, установленных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6892"/>
      </w:tblGrid>
      <w:tr>
        <w:trPr>
          <w:trHeight w:val="80" w:hRule="atLeast"/>
        </w:trPr>
        <w:tc>
          <w:tcPr>
            <w:tcW w:w="246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bidi="ru-RU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bidi="ru-RU"/>
              </w:rPr>
              <w:t>Глав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bidi="ru-RU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bidi="ru-RU"/>
              </w:rPr>
              <w:t>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Воронеж</w:t>
            </w:r>
          </w:p>
        </w:tc>
        <w:tc>
          <w:tcPr>
            <w:tcW w:w="68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.А. Петрин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sz w:val="20"/>
      <w:szCs w:val="20"/>
      <w:lang w:bidi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5:04:00Z</dcterms:created>
  <dc:creator>ealyutikova</dc:creator>
  <dc:description/>
  <cp:keywords/>
  <dc:language>en-US</dc:language>
  <cp:lastModifiedBy>Лямзина Т.А.</cp:lastModifiedBy>
  <cp:lastPrinted>2024-10-10T17:12:00Z</cp:lastPrinted>
  <dcterms:modified xsi:type="dcterms:W3CDTF">2024-10-11T06:32:00Z</dcterms:modified>
  <cp:revision>3</cp:revision>
  <dc:subject/>
  <dc:title/>
</cp:coreProperties>
</file>