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утаева Н.Н. обратилась в Комиссию по землепользованию и застройке городского округа город Воронеж с заявлением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ТСН СНТ «Русское поле» участок 845  (кадастровый номер 36:34:0343003:5) в части сокращения минимального отступа от границы соседнего участка спк «Русское поле», уч. 849 с кадастровым номером 36:34:0343003:1 с 3 м до 2,28 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площадью 589  кв. м с видом разрешенного использования «Ведение садоводства» (код 13.2), расположен в Левобережном районе города, принадлежит на праве собственности заявителю. На земельном участке планируется реконструкция объекта капитального строительства путем пристройки к существующему жилому д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землепользования и застройки городского округа город Воронеж, утвержденными решением Воронежской городской Думы от 20.04.2022 № 466-V, земельный участок расположен в территориальной зоне с индексом РД – «Зона рекреационно – дачного регламента»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ложениями Градостроительного кодекса РФ  проект постановления  о предоставлении Волутаевой Н.Н.  разрешения на отклонение от предельных параметров разрешенного строительства, реконструкции объекта капитального строительства подлежит рассмотрению на общественных обсу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05:00Z</dcterms:created>
  <dc:creator>ealyutikova</dc:creator>
  <dc:description/>
  <cp:keywords/>
  <dc:language>en-US</dc:language>
  <cp:lastModifiedBy>Лямзина Т.А.</cp:lastModifiedBy>
  <cp:lastPrinted>2024-10-11T08:16:00Z</cp:lastPrinted>
  <dcterms:modified xsi:type="dcterms:W3CDTF">2024-10-11T05:18:00Z</dcterms:modified>
  <cp:revision>10</cp:revision>
  <dc:subject/>
  <dc:title/>
</cp:coreProperties>
</file>