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ПОВЕЩЕНИЕ О НАЧАЛЕ ОБЩЕСТВЕННЫХ ОБСУЖДЕНИЙ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т 02.06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остановления о предоставлени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анковой Т.А. разрешения на отклонение от предельных параметров разрешенного строительства на земельном участке с кадастровым номером 36:34:0603013:38 по ул. Гастелло, 21 в части сокращения минимального отступа от границы земельного участка с кадастровым номером 36:34:0603013:39 с 3 м до 2,3 м, с южной стороны от дороги (ул. Гастелло) с 3 м до 2,4 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информационных материалов к проекту: 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общественных обсуждений с 05.06.2025 по 04.07.2025. Срок публикации заключения о результатах общественных обсуждений 04.07.2025 включительно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12.06.2025 по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22.06.202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b w:val="false"/>
          <w:color w:val="000000"/>
          <w:sz w:val="26"/>
          <w:szCs w:val="26"/>
        </w:rPr>
        <w:t xml:space="preserve">В период размещения экспозиции проекта </w:t>
      </w: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6"/>
          <w:szCs w:val="26"/>
        </w:rPr>
        <w:t>(e-active.govvrn.ru) с 12.06.2025 по  22.06.2025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участники общественных обсуждений имеют право вносить предложения и замечания, касающиеся проекта: </w:t>
      </w:r>
    </w:p>
    <w:p>
      <w:pPr>
        <w:pStyle w:val="Heading1"/>
        <w:keepNext w:val="false"/>
        <w:widowControl/>
        <w:autoSpaceDE w:val="false"/>
        <w:spacing w:lineRule="auto" w:line="276"/>
        <w:ind w:left="0" w:hanging="0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hanging="0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6"/>
            <w:szCs w:val="26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)</w:t>
      </w:r>
      <w:r>
        <w:rPr>
          <w:b w:val="false"/>
          <w:color w:val="000000"/>
          <w:kern w:val="2"/>
          <w:sz w:val="26"/>
          <w:szCs w:val="26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      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;тел.: (473) 228-36-69, 228-39-80, 228-35-82; 228-39-64;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лежит опубликованию в </w:t>
      </w:r>
      <w:r>
        <w:rPr>
          <w:rFonts w:cs="Times New Roman" w:ascii="Times New Roman" w:hAnsi="Times New Roman"/>
          <w:sz w:val="26"/>
          <w:szCs w:val="26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6"/>
          <w:szCs w:val="26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на информационном ресурсе «Активный электронный гражданин» (e-active.govvrn.ru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ского округа город Воронеж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26"/>
          <w:szCs w:val="26"/>
          <w:lang w:eastAsia="ru-RU"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26"/>
          <w:szCs w:val="26"/>
          <w:lang w:eastAsia="ru-RU"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26"/>
          <w:szCs w:val="26"/>
          <w:lang w:eastAsia="ru-RU"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26"/>
          <w:szCs w:val="26"/>
          <w:lang w:eastAsia="ru-RU"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6-69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4:19:00Z</dcterms:created>
  <dc:creator>Прихожаева И.Г.</dc:creator>
  <dc:description/>
  <cp:keywords/>
  <dc:language>en-US</dc:language>
  <cp:lastModifiedBy>Изосимова Л.А.</cp:lastModifiedBy>
  <cp:lastPrinted>2025-05-14T11:33:00Z</cp:lastPrinted>
  <dcterms:modified xsi:type="dcterms:W3CDTF">2025-05-29T14:32:00Z</dcterms:modified>
  <cp:revision>3</cp:revision>
  <dc:subject/>
  <dc:title/>
</cp:coreProperties>
</file>