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right="57" w:hanging="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28"/>
        <w:ind w:right="57" w:hanging="0"/>
        <w:jc w:val="center"/>
        <w:rPr>
          <w:rFonts w:eastAsia="Lucida Sans Unicode" w:cs="Tahoma"/>
          <w:b/>
          <w:b/>
          <w:bCs/>
          <w:kern w:val="2"/>
          <w:sz w:val="27"/>
          <w:szCs w:val="27"/>
          <w:lang w:eastAsia="ar-SA" w:bidi="ru-RU"/>
        </w:rPr>
      </w:pPr>
      <w:r>
        <w:rPr>
          <w:rFonts w:eastAsia="Lucida Sans Unicode" w:cs="Tahoma"/>
          <w:b/>
          <w:bCs/>
          <w:kern w:val="2"/>
          <w:sz w:val="27"/>
          <w:szCs w:val="27"/>
          <w:lang w:eastAsia="ar-SA" w:bidi="ru-RU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eastAsia="Lucida Sans Unicode" w:cs="Tahoma"/>
          <w:b/>
          <w:b/>
          <w:bCs/>
          <w:kern w:val="2"/>
          <w:sz w:val="16"/>
          <w:szCs w:val="16"/>
          <w:lang w:bidi="ru-RU"/>
        </w:rPr>
      </w:pPr>
      <w:r>
        <w:rPr>
          <w:rFonts w:eastAsia="Lucida Sans Unicode" w:cs="Tahoma"/>
          <w:b/>
          <w:bCs/>
          <w:kern w:val="2"/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анкова Т.А. </w:t>
      </w:r>
      <w:r>
        <w:rPr>
          <w:bCs/>
          <w:sz w:val="28"/>
          <w:szCs w:val="28"/>
          <w:lang w:eastAsia="ar-SA"/>
        </w:rPr>
        <w:t xml:space="preserve">обратилась в комиссию по </w:t>
      </w:r>
      <w:r>
        <w:rPr>
          <w:sz w:val="28"/>
          <w:szCs w:val="28"/>
          <w:lang w:eastAsia="ar-SA"/>
        </w:rPr>
        <w:t xml:space="preserve">землепользованию и застройке городского округа города Воронеж с заявлением о предоставлении разрешения на отклонение от предельных параметров разрешенного строительства на земельном участке с кадастровым номером 36:34:0603013:38 по ул. Гастелло, 21 в части сокращения минимального отступа от границы земельного участка с кадастровым номером 36:34:0603013:39 с 3 м до 2,3 м, с южной стороны от дороги (ул. Гастелло) с 3 м до 2,4 м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Рассматриваемый земельный участок расположен в Центральном районе городского округа г. Воронеж. Земельный участок площадью </w:t>
        <w:br/>
        <w:t xml:space="preserve">519 кв. м с разрешенным использованием «Для индивидуального жилищного строительства» находится в собственности заявителя. Согласно выписке из ЕГРН в пределах земельного участка расположена часть жилого дома по </w:t>
        <w:br/>
        <w:t>ул. Гастелло, д. 21 лит. А, А2 с кадастровым номером 36:34:0603013:35, которая принадлежит на праве собственности заявителю. На территории земельного участка предполагается реконструкция индивидуального жилого дома. Согласно разрабатываемой проектной документации площадь застройки земельного участка с кадастровым номером 36:34:0603013:38 составит – 519 кв. м, площадь новой застройки 68,7  кв. м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В соответствии с Генеральным планом, утвержденным решением Воронежской городской Думы от 25.12.2024 № 1166-V,  рассматриваемый земельный участок расположен в функциональной зоне № 5092 (код объекта 701010101) - «Зона застройки индивидуальными жилыми домами». Установлен планируемый фонд функциональной зоны 138,96 тыс. кв. м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, утвержденными решением Воронежской городской Думы от 22.04.2022 </w:t>
        <w:br/>
        <w:t>№ 466-V, утвержденными рассматриваемый участок расположен в территориальной зоне с индексом ЖИ - 111 – «Зона индивидуальной жилой застройки»</w:t>
      </w:r>
      <w:r>
        <w:rPr>
          <w:bCs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Cs w:val="28"/>
        </w:rPr>
      </w:pPr>
      <w:r>
        <w:rPr>
          <w:sz w:val="28"/>
          <w:szCs w:val="28"/>
          <w:lang w:eastAsia="ar-SA"/>
        </w:rPr>
        <w:t>В соответствии с положениями Градостроительного кодекса РФ  на общественные обсуждения представляется проект постановления о предоставлении разрешения на отклонение от предельных параметров разрешенного строительства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Нигода Алина Юрьевна</w:t>
      </w:r>
    </w:p>
    <w:p>
      <w:pPr>
        <w:pStyle w:val="Normal"/>
        <w:autoSpaceDE w:val="false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228-39-64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WWWeb">
    <w:name w:val="WW-Обычный (Web)"/>
    <w:basedOn w:val="Normal"/>
    <w:qFormat/>
    <w:pPr>
      <w:suppressAutoHyphens w:val="true"/>
      <w:spacing w:before="100" w:after="100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5:00Z</dcterms:created>
  <dc:creator>ealyutikova</dc:creator>
  <dc:description/>
  <cp:keywords/>
  <dc:language>en-US</dc:language>
  <cp:lastModifiedBy>Нигода А.Ю.</cp:lastModifiedBy>
  <cp:lastPrinted>2020-03-27T17:14:00Z</cp:lastPrinted>
  <dcterms:modified xsi:type="dcterms:W3CDTF">2025-05-30T11:23:00Z</dcterms:modified>
  <cp:revision>8</cp:revision>
  <dc:subject/>
  <dc:title/>
</cp:coreProperties>
</file>