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66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Панковой Татьяне Александро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Гастелло, 21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адастровый номер 36:34:0603013:3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. 40 Градостроительного кодекса Российской Федерации,  на основании заявления Панковой Татьяны Александровны от 27.05.2025, заключения комиссии по землепользованию и застройке городского округа город Воронеж от __.__.2025,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__.__.2025, администрация городского округа город 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24"/>
        <w:ind w:firstLine="709"/>
        <w:jc w:val="both"/>
        <w:textAlignment w:val="baseline"/>
        <w:rPr>
          <w:rFonts w:eastAsia="Calibri"/>
          <w:sz w:val="28"/>
          <w:szCs w:val="28"/>
          <w:highlight w:val="yellow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sz w:val="28"/>
          <w:szCs w:val="28"/>
        </w:rPr>
        <w:t xml:space="preserve">Панковой Татьяне Александро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519 кв. м по ул. Гастелло, 21 (кадастровый номер 36:34:0603013:38), расположенном в территориальной зоне ЖИ «Зона индивидуальной жилой застройки», в части сокращения минимального отступа от границы смежного земельного участка по ул. Гастелло, 21  (кадастровый номер 36:34:0603013:39) с 3 м до 2,3 м и со стороны                            ул. Гастелло, расположенной с южной стороны, с 3 м до 2,4 м,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>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ород Воронеж                                                                                  С.А. Петрин </w:t>
      </w:r>
    </w:p>
    <w:sectPr>
      <w:type w:val="nextPage"/>
      <w:pgSz w:w="11906" w:h="16838"/>
      <w:pgMar w:left="1985" w:right="567" w:gutter="0" w:header="0" w:top="1135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37:00Z</dcterms:created>
  <dc:creator>mvpotapova</dc:creator>
  <dc:description/>
  <cp:keywords/>
  <dc:language>en-US</dc:language>
  <cp:lastModifiedBy>Давыденко Э.С.</cp:lastModifiedBy>
  <cp:lastPrinted>2025-01-14T12:21:00Z</cp:lastPrinted>
  <dcterms:modified xsi:type="dcterms:W3CDTF">2025-06-02T13:20:00Z</dcterms:modified>
  <cp:revision>23</cp:revision>
  <dc:subject/>
  <dc:title>Проект</dc:title>
</cp:coreProperties>
</file>