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26.12.202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Частная школа «Вектор» (ИНН 3666232539)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ул. 9 Января, 43 (кадастровый номер 36:34:0401030:6), в части сокращения минимального отступа от северо-западной границы земельного участка с 3 м до 1 м, юго-восточной границы земельного участка с 3 м до 0 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материалов к проекту:  проект постановления администрации городского округа город Воронеж, пояснительная записк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27.12.2025 по 25.01.2025. Срок публикации заключения о результатах общественных обсуждений - 25.01.202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03.01.2025 по 16.01.202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u w:val="single"/>
        </w:rPr>
        <w:t>03.01.2025 по 16.01.2025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Изосимова Людмила Андреевна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18:00Z</dcterms:created>
  <dc:creator>Прихожаева И.Г.</dc:creator>
  <dc:description/>
  <cp:keywords/>
  <dc:language>en-US</dc:language>
  <cp:lastModifiedBy>Изосимова Л.А.</cp:lastModifiedBy>
  <cp:lastPrinted>2024-12-23T15:25:00Z</cp:lastPrinted>
  <dcterms:modified xsi:type="dcterms:W3CDTF">2024-12-25T13:48:00Z</dcterms:modified>
  <cp:revision>5</cp:revision>
  <dc:subject/>
  <dc:title/>
</cp:coreProperties>
</file>