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ОВЕЩЕНИЕ О НАЧАЛЕ ОБЩЕСТВЕННЫХ ОБСУЖДЕНИЙ</w:t>
      </w:r>
      <w:r>
        <w:rPr/>
        <w:t xml:space="preserve">  </w:t>
      </w:r>
      <w:r>
        <w:rPr>
          <w:rFonts w:cs="Times New Roman" w:ascii="Times New Roman" w:hAnsi="Times New Roman"/>
          <w:b/>
          <w:color w:val="000000"/>
        </w:rPr>
        <w:t>от 15.04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становления 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Анашкину В.Б.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Челюскинцев, 141 (кадастровый номер 36:34:0404001:51) в части сокращения минимального отступа от границы земельного участка с восточной стороны со стороны ул. Челюскинцев с  3 м до 1 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ень информационных материалов к проекту:  проект постановления администрации городского округа город Воронеж, пояснительная записк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роведения общественных обсуждений с 17.04.2025 по 16.05.2025. 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24.04.2025 по 04.05.2025.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>с 24.04.2025 по 04.05.2025 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 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5-82, 228-39-64, 228-36-69, 228-37-46, 228-39-80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Лямзина Татьяна Александро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9-80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00:00Z</dcterms:created>
  <dc:creator>Прихожаева И.Г.</dc:creator>
  <dc:description/>
  <cp:keywords/>
  <dc:language>en-US</dc:language>
  <cp:lastModifiedBy>Лямзина Т.А.</cp:lastModifiedBy>
  <cp:lastPrinted>2025-04-15T12:49:00Z</cp:lastPrinted>
  <dcterms:modified xsi:type="dcterms:W3CDTF">2025-04-15T09:49:00Z</dcterms:modified>
  <cp:revision>8</cp:revision>
  <dc:subject/>
  <dc:title/>
</cp:coreProperties>
</file>