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23.01.202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жевания территории, ограниченной ул. Курская, ул. Беговая, ул. 45 Стрелковой Дивизии, ул. Правды в городском округе город Воронеж.</w:t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межевания территории, чертеж межевания территории, пояснительная записка.</w:t>
      </w:r>
    </w:p>
    <w:p>
      <w:pPr>
        <w:pStyle w:val="Normal"/>
        <w:spacing w:lineRule="auto" w:line="216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4.01.2025 по 22.02.2025. Срок публикации заключения о результатах общественных обсуждений - 22.02.2025.</w:t>
      </w:r>
    </w:p>
    <w:p>
      <w:pPr>
        <w:pStyle w:val="Normal"/>
        <w:spacing w:lineRule="auto" w:line="216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1.01.2025 по 09.02.2025.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31.01.2025 по 09.02.2025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1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В соответствии с ч. 2 ст. 5.1 Градостроительного Кодекса РФ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1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16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1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42:00Z</dcterms:created>
  <dc:creator>Прихожаева И.Г.</dc:creator>
  <dc:description/>
  <cp:keywords/>
  <dc:language>en-US</dc:language>
  <cp:lastModifiedBy>Изосимова Л.А.</cp:lastModifiedBy>
  <cp:lastPrinted>2024-11-13T12:50:00Z</cp:lastPrinted>
  <dcterms:modified xsi:type="dcterms:W3CDTF">2025-01-23T09:22:00Z</dcterms:modified>
  <cp:revision>5</cp:revision>
  <dc:subject/>
  <dc:title/>
</cp:coreProperties>
</file>