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2294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Шауберт Екатерине Владимировне разрешения на отклонение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предельных параметров разрешенного строительства, реконструкции объектов капитального строительства на земельно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е по ул. Серафима Саровского, 47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201037:35)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Шауберт Екатерине Владимировне от  11.12.2024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.__.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>,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.__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2024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84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Шауберт Екатерине Владимир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1067 кв. м по ул. Серафима Саровского, 47 (кадастровый номер 36:34:0201037:35), расположенном в территориальной зоне ЖИ «Зона индивидуальной жилой застройки», в части сокращения минимального отступа от границы земельного участка по ул. Серафима Саровского, 45 (кадастровый номер 36:34:0201037:34) с 3 м до 0,8 м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 xml:space="preserve">соблюдения технических и градостроительных регламентов, нормативов  градостроительного проектирования и иных обязательных требований, установленных в соответствии с законодательством Российской Федерации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5:00Z</dcterms:created>
  <dc:creator>mvpotapova</dc:creator>
  <dc:description/>
  <cp:keywords/>
  <dc:language>en-US</dc:language>
  <cp:lastModifiedBy>Цветкова М.А.</cp:lastModifiedBy>
  <cp:lastPrinted>2024-11-14T15:09:00Z</cp:lastPrinted>
  <dcterms:modified xsi:type="dcterms:W3CDTF">2024-12-16T09:37:00Z</dcterms:modified>
  <cp:revision>3</cp:revision>
  <dc:subject/>
  <dc:title>Проект</dc:title>
</cp:coreProperties>
</file>