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8.12.20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sz w:val="24"/>
          <w:szCs w:val="24"/>
        </w:rPr>
        <w:t>Шауберт Екатерине Владимир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Серафима Саровского, 47 (кадастровый номер 36:34:0201037:35) в части сокращения минимального отступа от границы земельного участка по ул. Серафима Саровского, 45 (кадастровый номер 36:34:0201037:34) с 3 м до 0,8 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0.12.2024 по 18.01.2025. Срок публикации заключения по результатам общественных обсуждений - 18.01.202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7.12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12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01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7.12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12.01.2025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0:00Z</dcterms:created>
  <dc:creator>Прихожаева И.Г.</dc:creator>
  <dc:description/>
  <cp:keywords/>
  <dc:language>en-US</dc:language>
  <cp:lastModifiedBy>Изосимова Л.А.</cp:lastModifiedBy>
  <cp:lastPrinted>2024-12-18T09:32:00Z</cp:lastPrinted>
  <dcterms:modified xsi:type="dcterms:W3CDTF">2024-12-18T07:01:00Z</dcterms:modified>
  <cp:revision>11</cp:revision>
  <dc:subject/>
  <dc:title/>
</cp:coreProperties>
</file>