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яковой Александре Андреевне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        <w:br/>
              <w:t xml:space="preserve">по ул. Крестьянская, 55 </w:t>
              <w:br/>
              <w:t>(кадастровый номер 36:34:0605061:7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Поляковой Александры Андреевны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заключения комиссии по землепользованию и застройке городского округа 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 _._._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администрация городского округа 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>Поляковой Александре Андре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01 кв. м по ул. Крестьянская, 55 (кадастровый номер 36:34:0605061:7), расположенном в территориальной зоне ЖТ «Зона малоэтажной жилой застройки», в части сокращения минимального отступа от границы смежного земельного участка с кадастровым номером 36:34:0605061:6 с 3 м до 0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6:00Z</dcterms:created>
  <dc:creator>ealyutikova</dc:creator>
  <dc:description/>
  <dc:language>en-US</dc:language>
  <cp:lastModifiedBy>Изосимова Л.А.</cp:lastModifiedBy>
  <cp:lastPrinted>2024-10-10T17:12:00Z</cp:lastPrinted>
  <dcterms:modified xsi:type="dcterms:W3CDTF">2024-10-18T09:06:00Z</dcterms:modified>
  <cp:revision>2</cp:revision>
  <dc:subject/>
  <dc:title/>
</cp:coreProperties>
</file>