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2294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предоставлении Алексеевой Ираиде Ивановне, Новиковой Надежде Степан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пер. Дальний, 24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207006:3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84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Алексеевой Ираиды Ивановны, Новиковой Надежды Степановны от 03.02.2025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5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2025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Воронеж                                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>
          <w:sz w:val="28"/>
          <w:szCs w:val="28"/>
        </w:rPr>
        <w:t xml:space="preserve"> Алексеевой Ираиде Ивановне, Новиковой Надежде Степан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675 кв. м по пер. Дальний, 24 (кадастровый номер 36:34:0207006:3), расположенном в территориальной зоне ЖТ «Зона малоэтажной жилой застройки», в части уменьшения минимального отступа от границ земельного участка с кадастровым номером 36:34:0207006:21 с 3 м до 2 м и увеличения процента застройки с 50 % до     69 %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 xml:space="preserve">соблюдения технических и градостроительных регламентов, нормативов 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p>
      <w:pPr>
        <w:pStyle w:val="Standard"/>
        <w:spacing w:lineRule="auto" w:line="276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6:11:00Z</dcterms:created>
  <dc:creator>mvpotapova</dc:creator>
  <dc:description/>
  <cp:keywords/>
  <dc:language>en-US</dc:language>
  <cp:lastModifiedBy>Изосимова Л.А.</cp:lastModifiedBy>
  <cp:lastPrinted>2024-11-14T15:09:00Z</cp:lastPrinted>
  <dcterms:modified xsi:type="dcterms:W3CDTF">2025-03-18T07:10:00Z</dcterms:modified>
  <cp:revision>3</cp:revision>
  <dc:subject/>
  <dc:title>Проект</dc:title>
</cp:coreProperties>
</file>