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4256"/>
      </w:tblGrid>
      <w:tr>
        <w:trPr>
          <w:trHeight w:val="96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ind w:right="-18" w:hanging="0"/>
              <w:jc w:val="center"/>
              <w:rPr/>
            </w:pPr>
            <w:r>
              <w:rPr/>
              <w:drawing>
                <wp:inline distT="0" distB="0" distL="0" distR="0">
                  <wp:extent cx="342265" cy="570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36"/>
              </w:rPr>
              <w:t>ВОРОНЕЖСКАЯ ГОРОДСКАЯ 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28"/>
                <w:lang w:val="en-US"/>
              </w:rPr>
            </w:r>
          </w:p>
          <w:p>
            <w:pPr>
              <w:pStyle w:val="Style20"/>
              <w:ind w:right="-18" w:hanging="0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spacing w:before="120" w:after="0"/>
        <w:ind w:right="3774" w:hanging="0"/>
        <w:jc w:val="both"/>
        <w:rPr>
          <w:b/>
          <w:b/>
          <w:bCs/>
          <w:sz w:val="2"/>
          <w:szCs w:val="2"/>
        </w:rPr>
      </w:pPr>
      <w:r>
        <w:rPr>
          <w:b/>
          <w:sz w:val="28"/>
          <w:szCs w:val="28"/>
          <w:u w:val="single"/>
        </w:rPr>
        <w:t>от 24.04.2025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№ 1253-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br/>
      </w:r>
    </w:p>
    <w:p>
      <w:pPr>
        <w:pStyle w:val="ConsPlusNonformat"/>
        <w:ind w:right="37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96314064"/>
      <w:bookmarkEnd w:id="0"/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оронежской городской Думы 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 Правил землепользования и застройки городского округа город Воронеж»</w:t>
      </w:r>
    </w:p>
    <w:p>
      <w:pPr>
        <w:pStyle w:val="Subtitle"/>
        <w:ind w:right="42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/>
          <w:b w:val="false"/>
          <w:sz w:val="22"/>
          <w:szCs w:val="22"/>
          <w:u w:val="single"/>
        </w:rPr>
      </w:r>
      <w:bookmarkStart w:id="1" w:name="_Hlk196314064"/>
      <w:bookmarkStart w:id="2" w:name="_Hlk196314064"/>
      <w:bookmarkEnd w:id="2"/>
    </w:p>
    <w:p>
      <w:pPr>
        <w:pStyle w:val="Subtitle"/>
        <w:ind w:right="42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9.12.2022 № 612-ФЗ «О внесении изменений </w:t>
        <w:br/>
        <w:t xml:space="preserve">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</w:t>
        <w:br/>
        <w:t>«О железнодорожном транспорте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9.05.2023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, постановлением Воронежской городской Думы от 27.10.2004 № 150-I «Об Уставе городского округа город Воронеж», решением Воронежской городской Думы от 20.04.2022 № 466-V «Об утверждении Правил землепользования и застройки городского округа город Воронеж», учитывая заключение комиссии по землепользованию и застройке городского округа город Воронеж от 11.12.2024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 15.11.2024 № 90 «О проведении общественных обсуждений по проекту 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V «Об утверждении Правил землепользования и застройки городского округа город Воронеж» следующие изменения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ункт 2 статьи 2 дополнить подпунктом 4.1 следующего содержани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«4.1) при согласовании архитектурно-градостроительного облика объекта капитального строительства;»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 статье 5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 Содержание градостроительных регламентов изложено в виде общих требований по использованию земельных участков и объектов капитального строительства (статья 22) и требований к архитектурно-градостроительному облику объектов капитального строительства </w:t>
        <w:br/>
        <w:t xml:space="preserve">(статья 22.1), предусмотренных во всех градостроительных регламентах, установленных в составе настоящих Правил, а также в виде требований, установленных применительно к каждому конкретному градостроительному регламенту (статьи 23 - 29 Прави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каждом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Дополнить пунктом 3.5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3.5. Требования к архитектурно-градостроительному облику </w:t>
        <w:br/>
        <w:t xml:space="preserve">объектов капитального строительства. Требования к архитектурно-градостроительному облику объекта капитального строительства </w:t>
        <w:br/>
        <w:t>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ункт 4 дополнить подпунктом 3 следующего содержания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территории, в границах которых предусматриваются требования </w:t>
        <w:br/>
        <w:t>к архитектурно-градостроительному облику объектов капитального строительства.»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8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</w:t>
      </w:r>
      <w:bookmarkStart w:id="3" w:name="_Hlk188907029"/>
      <w:r>
        <w:rPr>
          <w:sz w:val="28"/>
          <w:szCs w:val="28"/>
        </w:rPr>
        <w:t xml:space="preserve">Пункт 2 </w:t>
      </w:r>
      <w:bookmarkEnd w:id="3"/>
      <w:r>
        <w:rPr>
          <w:sz w:val="28"/>
          <w:szCs w:val="28"/>
        </w:rPr>
        <w:t>дополнить абзацем шестым следующего содержани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- Карта градостроительного зонирования. Карта территорий, </w:t>
        <w:br/>
        <w:t>в границах которых предусматриваются требования к архитектурно-градостроительному облику объектов капитального строительства.»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ункт 2 дополнить листом «Карта градостроительного зонирования. Карта территорий, в границах которых предусматриваются требования к архитектурно-градостроительному облику объектов капитального строительства» согласно приложению к реш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Дополнить пунктом 6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6. На </w:t>
      </w:r>
      <w:bookmarkStart w:id="4" w:name="_Hlk183644426"/>
      <w:r>
        <w:rPr>
          <w:sz w:val="28"/>
          <w:szCs w:val="28"/>
        </w:rPr>
        <w:t xml:space="preserve">«Карте градостроительного зонирования. Карта территорий, в границах которых предусматриваются требования к архитектурно-градостроительному облику объектов капитального строительства» </w:t>
      </w:r>
      <w:bookmarkEnd w:id="4"/>
      <w:r>
        <w:rPr>
          <w:sz w:val="28"/>
          <w:szCs w:val="28"/>
        </w:rPr>
        <w:t>отображены территории, в границах которых предусматриваются требования к архитектурно-градостроительному облику объектов капитального строительства.»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статьей 22.1 следующего содержани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«Статья 22.1. Требования к архитектурно-градостроительному облику объектов капитального строительства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Архитектурно-градостроительный облик объекта капитального строительства подлежит согласованию со структурным подразделением органа местного самоуправления городского округа город Воронеж, уполномоченным в области архитектуры и градостроительства, при осуществлении строительства, реконструкции объекта капитального строительства в границах территорий, отображенных на «Карте градостроительного зонирования. Карта территорий, в границах которых предусматриваются требования к архитектурно-градостроительному облику объектов капитального строительства» (зон архитектурно-градостроительного регулирования), за исключением случаев, предусмотренных пунктом 2 настоящей статьи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согласования архитектурно-градостроительного облика объекта капитального строительства установлен постановлением Правительства Российской Федерации от 29.05.2023 № 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му облику объекта капитального строительства».</w:t>
      </w:r>
    </w:p>
    <w:p>
      <w:pPr>
        <w:pStyle w:val="Style21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Согласование архитектурно-градостроительного облика объекта капитального строительства не требуется в отношении объектов капитального строительства, указанных в пунктах 1 - 4 части 2 статьи 40.1 Градостроительного кодекса Российской Федерации, а также в отношении иных объектов, определенных в пункте 2 Правил согласования архитектурно-градостроительного облика объекта капитального строительства, утвержденных постановлением Правительства Российской Федерации </w:t>
        <w:br/>
        <w:t>от 29.05.2023 № 857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границах территорий, на которых предусматриваются требования </w:t>
        <w:br/>
        <w:t>к архитектурно-градостроительному облику объектов капитального строительства, устанавливаются следующие зоны архитектурно-градостроительного регулировани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1) архитектурно-градостроительная зона – 1 (далее – зона АГО-1)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архитектурно-градостроительная зона – 2 (далее – зона АГО-2)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АГО-1 включ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гистральные улицы города: ул. 20-летия Октября, ул. Кольцовская, пр-кт Революции, ул. Ленина (по 100 м от границ примыкающих территориальных зон);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центральную часть города, ограниченную ул. 20-летия Октября, </w:t>
        <w:br/>
        <w:t>ул. Кольцовская, пр-ктом Революции, ул. Ленина, наб. Массалитинова, ул. Софьи Перовской, наб. Петровская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левобережную часть города, ограниченную ул. Героев Стратосферы, пр-ктом Ленинский, ул. Остужева, наб. Спортивная, наб. Авиастроителей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АГО-2 включает в себя территорию г. Воронеж, расположенную за пределами зоны АГО-1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АГО-1 устанавливаются требования к объемно-пространственным и архитектурно-стилистическим характеристикам, цветовым решениям, отделочным и (или) строительным материалам, размещению технического и инженерного оборудования на фасадах и кровлях, подсветке фасадов объектов капитального строительства, расположенных на основных магистральных улицах городского округа город Воронеж</w:t>
      </w:r>
      <w:bookmarkStart w:id="5" w:name="_Hlk188909382"/>
      <w:r>
        <w:rPr>
          <w:sz w:val="28"/>
          <w:szCs w:val="28"/>
        </w:rPr>
        <w:t>, перечень которых определен Правилами благоустройства территорий городского округа город Воронеж.</w:t>
      </w:r>
      <w:bookmarkEnd w:id="5"/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АГО-2 устанавливаются требования к цветовым решениям, отделочным и (или) строительным материалам, подсветке фасадов объектов капитального строительства, расположенных на основных магистральных улицах городского округа город Воронеж, перечень которых определен Правилами благоустройства территорий городского округа город Воронеж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4. Требования к архитектурно-градостроительному облику объекта капитального строительства устанавливаются с учетом видов разрешенного использования земельных участков и объектов капитального строительства, указанных в градостроительных регламентах территориальных зон применительно к территориям, в границах которых предусматриваются требования к архитектурно-градостроительному облику объектов капитального строительства, отображенных на «Карте градостроительного зонирования. Карта территорий, в границах которых предусматриваются требования к архитектурно-градостроительному облику объектов капитального строительства». Требования распространяются на объекты капитального строительства, полностью или частично расположенные в границах таких территорий. В случае размещения объекта капитального строительства на земельном участке, расположенном в зонах АГО-1 и АГО-2 одновременно, руководствоваться необходимо требованиями, установленными для зоны АГО-1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6" w:name="_Hlk189082083"/>
      <w:r>
        <w:rPr>
          <w:sz w:val="28"/>
          <w:szCs w:val="28"/>
        </w:rPr>
        <w:t>Требования к архитектурно-градостроительному облику объектов капитального строительства в границах зоны АГО-1.</w:t>
      </w:r>
      <w:bookmarkEnd w:id="6"/>
    </w:p>
    <w:p>
      <w:pPr>
        <w:pStyle w:val="Style21"/>
        <w:spacing w:lineRule="auto" w:line="360"/>
        <w:ind w:firstLine="709"/>
        <w:jc w:val="both"/>
        <w:rPr/>
      </w:pPr>
      <w:bookmarkStart w:id="7" w:name="_Hlk189085453"/>
      <w:bookmarkEnd w:id="7"/>
      <w:r>
        <w:rPr>
          <w:sz w:val="28"/>
          <w:szCs w:val="28"/>
        </w:rPr>
        <w:t>Требования к архитектурно-градостроительному облику не распространяются на реконструируемые объекты капитального строительства в случае, если изменение параметров объекта капитального строительства, его частей затрагивает менее 30% от общей площади объекта. В случае, если изменение параметров объекта капитального строительства, его частей затрагивает от 30% до 50% от общей площади объекта, при его реконструкции применяются требования к архитектурно-градостроительному облику, установленные пунктами 5.3, 5.4 и 5.6 настоящей стать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объемно-пространственным характеристикам объекта капитального строительства, предусмотренные подпунктом 5.1.1 настоящей статьи, не применяются при реконструкции объектов капитального строительства крупнопанельного объемно-блочного, модульного и каркасного домострое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бъектов осуществляется на основе общей концепции фасада здания, с учетом архитектурно-стилистических решений существующего объект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размещения на первых этажах многоквартирного жилого дома помещений общественного назначения, на них распространяются требования, предусмотренные для объектов жилой застройки (виды разрешенного использования с кодами 2.1.1, 2.3, 2.5, 2.6 в соответствии с Классификатором видов разрешенного использования)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bookmarkStart w:id="8" w:name="_Hlk189085453"/>
      <w:bookmarkEnd w:id="8"/>
      <w:r>
        <w:rPr>
          <w:sz w:val="28"/>
          <w:szCs w:val="28"/>
        </w:rPr>
        <w:t>5.1. Требования к объемно-пространственным характеристикам объекта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араметры застройки, определяющие габариты объекта, его месторасположение в границах земельного участка, принимаются с учетом градостроительных регламентов территориальных зон, установленных настоящими Правилами, в соответствии с требованиями СП 42.13330. СНиП 2.07.01-89*. Градостроительство. Планировка и застройка городских и сельских поселений, нормативов градостроительного проектирования, региональных и местных </w:t>
      </w:r>
      <w:hyperlink r:id="rId3">
        <w:r>
          <w:rPr>
            <w:rStyle w:val="InternetLink"/>
            <w:sz w:val="28"/>
            <w:szCs w:val="28"/>
          </w:rPr>
          <w:t>нормативов</w:t>
        </w:r>
      </w:hyperlink>
      <w:r>
        <w:rPr>
          <w:sz w:val="28"/>
          <w:szCs w:val="28"/>
        </w:rPr>
        <w:t xml:space="preserve"> градостроительного проектировани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1. Требования к объемно-пространственным характеристикам </w:t>
      </w:r>
      <w:bookmarkStart w:id="9" w:name="_Hlk189429243"/>
      <w:r>
        <w:rPr>
          <w:sz w:val="28"/>
          <w:szCs w:val="28"/>
        </w:rPr>
        <w:t xml:space="preserve">объектов жилой </w:t>
      </w:r>
      <w:bookmarkStart w:id="10" w:name="_Hlk188911696"/>
      <w:r>
        <w:rPr>
          <w:sz w:val="28"/>
          <w:szCs w:val="28"/>
        </w:rPr>
        <w:t xml:space="preserve">застройки </w:t>
      </w:r>
      <w:bookmarkStart w:id="11" w:name="_Hlk188912143"/>
      <w:r>
        <w:rPr>
          <w:sz w:val="28"/>
          <w:szCs w:val="28"/>
        </w:rPr>
        <w:t>(виды разрешенного использования с кодами 2.1.1, 2.3, 2.5, 2.6 в соответствии с Классификатором видов разрешенного использования)</w:t>
      </w:r>
      <w:bookmarkEnd w:id="10"/>
      <w:r>
        <w:rPr>
          <w:sz w:val="28"/>
          <w:szCs w:val="28"/>
        </w:rPr>
        <w:t>:</w:t>
      </w:r>
      <w:bookmarkEnd w:id="9"/>
      <w:bookmarkEnd w:id="11"/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не допускается проектирование глухими главных и боковых фасадов, выходящих на основные магистральные улицы. Процент остекления бокового фасада, выходящего на основные магистральные улицы, должен составлять не менее 10% площади фасада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даниях, выходящих на основные магистральные улицы и превышающих 8 этажей, необходимо менять этажность через каждые 60 м по фасаду (допускается отклонение не более 10%) с перепадом этажности не менее 3-х этажей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в зданиях, расположенных внутри квартальной застройки (не выходящих на основные магистральные улицы), допускается проектирование не более трех секций (подъездов) одной высоты при общей длине фасада не более 100 м (допускается отклонение не более 10%);</w:t>
      </w:r>
    </w:p>
    <w:p>
      <w:pPr>
        <w:pStyle w:val="Style21"/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при длине фасада более 60 м (отклонение не более 10%) необходимо применять архитектурные приемы, позволяющие избежать монотонности фасадных решений, в том числе введение архитектурных деталей, изменение пропорций окон, отделочных материалов и (или) их цветов, пластики фасада и иные приемы;</w:t>
      </w:r>
    </w:p>
    <w:p>
      <w:pPr>
        <w:pStyle w:val="Style21"/>
        <w:spacing w:lineRule="auto" w:line="360"/>
        <w:ind w:firstLine="709"/>
        <w:jc w:val="both"/>
        <w:rPr/>
      </w:pPr>
      <w:bookmarkStart w:id="12" w:name="_Hlk188912259"/>
      <w:r>
        <w:rPr>
          <w:sz w:val="28"/>
          <w:szCs w:val="28"/>
        </w:rPr>
        <w:t>- в случае размещения на первых этажах многоквартирного жилого дома помещений общественного назначения, объемно-планировочное решение такой застройки должно предусматривать их размещение со стороны главного фасада, расположенного по красной линии (первой линии застройки) магистральной улиц</w:t>
      </w:r>
      <w:bookmarkEnd w:id="12"/>
      <w:r>
        <w:rPr>
          <w:sz w:val="28"/>
          <w:szCs w:val="28"/>
        </w:rPr>
        <w:t>ы. Высота нежилых помещений, размещаемых на первых этажах жилых зданий, должна быть не менее 3,5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2. Требования к объемно-пространственным характеристикам объектов общественного назначения </w:t>
      </w:r>
      <w:bookmarkStart w:id="13" w:name="_Hlk188913079"/>
      <w:r>
        <w:rPr>
          <w:sz w:val="28"/>
          <w:szCs w:val="28"/>
        </w:rPr>
        <w:t>(виды разрешенного использования с кодами 3.4.1, 3.4.2, 3.5.1, 3.5.2, 3.6, 3.6.1, 3.6.3, 4.0, 4.1, 4.2, 4.4, 4.5, 4.6, 4.7, 5.0, 5.1, 5.1.1, 5.1.2 в соответствии с Классификатором видов разрешенного использования)</w:t>
      </w:r>
      <w:bookmarkEnd w:id="13"/>
      <w:r>
        <w:rPr>
          <w:sz w:val="28"/>
          <w:szCs w:val="28"/>
        </w:rPr>
        <w:t>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ектировании зданий, строений, сооружений необходимо учитывать положения </w:t>
      </w:r>
      <w:hyperlink r:id="rId4">
        <w:bookmarkStart w:id="14" w:name="_Hlk188912429"/>
        <w:r>
          <w:rPr>
            <w:rStyle w:val="InternetLink"/>
            <w:sz w:val="28"/>
            <w:szCs w:val="28"/>
          </w:rPr>
          <w:t>СП 59.13330</w:t>
        </w:r>
      </w:hyperlink>
      <w:r>
        <w:rPr>
          <w:sz w:val="28"/>
          <w:szCs w:val="28"/>
        </w:rPr>
        <w:t>. СНиП 35-01-2001. Доступность зданий и сооружений для маломобильных групп населения, обеспечивающие доступность объектов социальной инфраструктуры и жизнедеятельности для маломобильных групп населения (инвалидов и других групп населения с ограниченными возможностями передвиж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End w:id="14"/>
      <w:r>
        <w:rPr>
          <w:sz w:val="28"/>
          <w:szCs w:val="28"/>
        </w:rPr>
        <w:t xml:space="preserve">5.1.3. Требования к объемно-пространственным характеристикам объектов </w:t>
      </w:r>
      <w:bookmarkStart w:id="15" w:name="_Hlk188913382"/>
      <w:r>
        <w:rPr>
          <w:sz w:val="28"/>
          <w:szCs w:val="28"/>
        </w:rPr>
        <w:t>производственного и складского назначения (вид разрешенного использования с кодом 6.9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bookmarkEnd w:id="15"/>
      <w:r>
        <w:rPr>
          <w:sz w:val="28"/>
          <w:szCs w:val="28"/>
        </w:rPr>
        <w:t>- при формировании объемно-пространственного решения объекта необходимо исключить повторение сложной (изломанной) конфигурации земельного участка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асада необходимо осуществлять по принципам минимализма - простые геометрические формы фасадов с четкими прямыми линиями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Требования к архитектурно-стилистическим характеристикам объекта капиталь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выборе архитектурно-стилистических характеристик объекта капитального строительства необходимо учитывать характер окружающей за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Требования к архитектурно-стилистическим характеристикам объектов жилой </w:t>
      </w:r>
      <w:bookmarkStart w:id="16" w:name="_Hlk188913587"/>
      <w:r>
        <w:rPr>
          <w:sz w:val="28"/>
          <w:szCs w:val="28"/>
        </w:rPr>
        <w:t>застройки (виды разрешенного использования с кодами 2.1.1, 2.3, 2.5, 2.6 в соответствии с Классификатором видов разрешенного использования):</w:t>
      </w:r>
      <w:bookmarkEnd w:id="16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ходы в жилую часть, а также помещения общественного назначения необходимо организовывать в одном уровне с прилегающим твердым покрытием. При невозможности организации входов в одном уровне с прилегающим твердым покрытием, проектирование входных групп необходимо осуществлять в соответствии с требованиями СП 59.13330. СНиП 35-01-2001. Доступность зданий и сооружений для маломобильных групп населения, обеспечивающие доступность объектов социальной инфраструктуры и жизнедеятельности для маломобильных групп населения (инвалидов и других групп населения с ограниченными возможностями передвижения)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защиты от атмосферных осадков входные группы должны быть оборудованы козырьками, рассчитанными на снеговую нагрузку, с организованным водостоком. Возможно объемно-планировочное решение без устройства козырька, но с заглублением входной площадки внутрь фасада (вход-ниша)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внешних тамбуров входных групп со стороны главного фасада, расположенного по красной линии (по первой линии сложившейся застройки) основных магистральных улиц, не допускается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устройстве козырьков на главном фасаде, расположенном по красной линии (по первой линии сложившейся застройки) основных магистральных улиц, необходимо использовать безопорные конструкции, выполненные из стекла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главного фасада процент остекления, конфигурация, габариты оконных проемов нежилых помещений, располагаемых на первых этажах жилой застройки, должны отличаться и иметь больший процент остекления (не менее 50% площади фасада), иные конфигурацию, габариты оконных проемов по сравнению с жилой частью здания (за исключением случаев применения структурного или панорамного остекления)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ые конструкции помещений общественного назначения должны быть выполнены в едином стиле на протяжении всего фасада и размещаться в специально выделенных для этого местах в соответствии с требованиями Дизайн-регламента «Внешний вид фасадов зданий и сооружений в городском округе город Воронеж»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новом строительстве необходимо предусматривать места для размещения домовых знаков, места для размещения информации с номерами подъездов и номерами квартир в подъезде. Номера подъездов и номера квартир должны быть выполнены в едином стиле для всего многоквартирного дома и быть не менее 0,5 м по высоте для подъездов, и не менее 0,2 м по высоте для квартир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архитектурным решением объекта должно быть предусмотрено остекление балконов и лоджий со стороны главных фасадов. Остекление балконов или лоджий возможно не предусматривать для балконов французских и балконов или лоджий, имеющих вынесенную площадку глубиной не более 0,5 м от внутреннего края ограждения балкона до плоскости наружной стены дома;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плошном остеклении (от плиты перекрытия до плиты перекрытия) необходимо обеспечить закрытие нижней части (не менее 1 м от уровня пола) балкона или лоджии от визуального просматривания из негорючих материалов (в том числе из стемалита, стекла, тонированного в массе в заводских условиях, декоративной решетки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5.2.2. Требования к архитектурно-стилистическим характеристикам объектов общественного назначения (виды разрешенного использования с кодами 3.4.1, 3.4.2, 3.5.1, 3.5.2, 3.6, 3.6.1, 3.6.3, 4.0, 4.1, 4.2, 4.4, 4.5, 4.6, 4.7, 5.0, 5.1, 5.1.1, 5.1.2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защиты от атмосферных осадков вход должен быть оборудован козырьком или заглублен внутрь фасада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зырек главного входа должен визуально отличаться </w:t>
        <w:br/>
        <w:t xml:space="preserve">от второстепенных входов, при этом должен подчиняться единому стилю объекта. Устройство козырьков над всеми входами должно быть выполнено </w:t>
        <w:br/>
        <w:t>с учетом стилистической взаимоувязки с фасадными решениями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устройстве козырьков 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лав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саде, расположенном </w:t>
        <w:br/>
        <w:t>по красной линии (по первой линии сложившейся застройки) основных магистральных улиц, необходимо использовать безопорные конструкции. В случае обоснованной необходимости наличия опорных элементов в зоне главного входа (под козырьком (навесом)), предусмотреть их по массе соотносимыми нависающими над ними объему, а также четное количество опорных элем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 объемно-планировочное решение без устройства козырька, но с заглублением входной площадки внутрь фасада (вход-ниша)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внешних тамбуров входных групп на главном фасаде, расположенном по красной линии (по первой линии сложившейся застройки) основных магистральных улиц, не допускается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устройстве и оборудовании окон и витрин должен обеспечиваться их комплексный характер в соответствии с общим архитектурным и цветовым решением фаса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3. Требования к архитектурно-стилистическим характеристикам объектов производственного и складского назначения (вид разрешенного использования с кодом 6.9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защиты от атмосферных осадков вход должен быть оборудован козырьком или заглублен внутрь фасада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комплексную систему навигации и информационного обеспечения с учетом масштаба и качества шрифтовых композиций, элементов инфографики, а также мест их размещения во взаимоувязке с общим стилистическим и композиционным решением фасадов здания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5.3. Требования к цветовым решениям объектов капитального строительства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bookmarkStart w:id="17" w:name="_Hlk189085631"/>
      <w:bookmarkEnd w:id="17"/>
      <w:r>
        <w:rPr>
          <w:sz w:val="28"/>
          <w:szCs w:val="28"/>
        </w:rPr>
        <w:t xml:space="preserve">При разработке цветового решения объекта необходимо учитывать     его местоположение, условия его визуального восприятия в пространстве, тип и цвет окружающей застройки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Цветовое решение объекта не должно содержать соотношения цветов на фасаде в пропорции 1:1. Необходимо использовать основной (базовый) цвет, дополнительный и (или) акцентные цвета. Допускается использование не более одного дополнительного и не более двух акцентных цветов. При выборе базового цвета необходимо отдавать преимущество натуральным оттенкам. При выборе дополнительных и акцентных цветов необходимо обеспечить их гармоничное сочетание с базовым цвето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спользования материалов, имеющих неоднородную поверхность (натуральных и имитирующих натуральные) материалы, допускается отклонение от перечня разрешенных к использованию оттенков RAL. </w:t>
      </w:r>
    </w:p>
    <w:p>
      <w:pPr>
        <w:pStyle w:val="Style21"/>
        <w:spacing w:lineRule="auto" w:line="360"/>
        <w:ind w:firstLine="709"/>
        <w:jc w:val="both"/>
        <w:rPr/>
      </w:pPr>
      <w:bookmarkStart w:id="18" w:name="_Hlk189085631"/>
      <w:bookmarkEnd w:id="18"/>
      <w:r>
        <w:rPr>
          <w:sz w:val="28"/>
          <w:szCs w:val="28"/>
        </w:rPr>
        <w:t>5.3.1. Требования к цветовым решениям объектов жилой застройки (виды разрешенного использования с кодами 2.1.1, 2.3, 2.5, 2.6 в соответствии с Классификатором видов разрешенного использования)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основным, дополнительным и акцентными цветами принимается не менее 70%, 20% и не более 10% соответственно</w:t>
      </w:r>
      <w:bookmarkStart w:id="19" w:name="_Hlk188913721"/>
      <w:r>
        <w:rPr>
          <w:sz w:val="28"/>
          <w:szCs w:val="28"/>
        </w:rPr>
        <w:t xml:space="preserve">. </w:t>
      </w:r>
    </w:p>
    <w:p>
      <w:pPr>
        <w:pStyle w:val="Style21"/>
        <w:spacing w:lineRule="auto" w:line="360"/>
        <w:ind w:firstLine="709"/>
        <w:jc w:val="both"/>
        <w:rPr/>
      </w:pPr>
      <w:bookmarkEnd w:id="19"/>
      <w:r>
        <w:rPr>
          <w:sz w:val="28"/>
          <w:szCs w:val="28"/>
        </w:rPr>
        <w:t>Перечень разрешенных к использованию оттенков RAL (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)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:  1000, 1001, 1002, 1013, 1014, 1015, 7000, 7001, 7004, 7023, 7030, 7032, 7033, 7035, 7038, 7040, 7042, 7044, 7045, 7046, 7047, 9001, 9002, 9003, 9010, 9016, 9018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е: 1011, 1019, 1020, 1024, 7002, 7003, 7005, 7006, 7008, 7009, 7010, 7011, 7012, 7013, 7015, 7022, 7024, 7026, 7031, 7034, 7036, 7037, 7039, 8000, 8001, 8002, 8003, 8004, 8007, 8008, 8024, 8025, 9010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ентные: 1004, 1017, 1032, 1034,  2003, 2012, 3012, 3022, 4009, 9010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Требования к цветовым решениям объектов капитального строительства объектов общественного назначения (виды разрешенного использования с кодами 3.4.1, 3.4.2, 3.5.1, 3.5.2, 3.6, 3.6.1, 3.6.3, 4.0, 4.1, 4.2, 4.4, 4.5, 4.6, 4.7, 5.0, 5.1, 5.1.1, 5.1.2 в соответствии с Классификатором видов разрешенного использования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между основным, дополнительным и акцентными цветами принимается не менее 50%, 30% и не более 20% соответственно</w:t>
      </w:r>
      <w:bookmarkStart w:id="20" w:name="_Hlk188913780"/>
      <w:r>
        <w:rPr>
          <w:sz w:val="28"/>
          <w:szCs w:val="28"/>
        </w:rPr>
        <w:t xml:space="preserve">. </w:t>
      </w:r>
    </w:p>
    <w:p>
      <w:pPr>
        <w:pStyle w:val="Style21"/>
        <w:spacing w:lineRule="auto" w:line="360"/>
        <w:ind w:firstLine="709"/>
        <w:jc w:val="both"/>
        <w:rPr/>
      </w:pPr>
      <w:bookmarkEnd w:id="20"/>
      <w:r>
        <w:rPr>
          <w:sz w:val="28"/>
          <w:szCs w:val="28"/>
        </w:rPr>
        <w:t>Перечень разрешенных к использованию оттенков RAL (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)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:  1000, 1001, 1002, 1013, 1014, 1015, 7000, 7001, 7004, 7023, 7030, 7032, 7033, 7035, 7038, 7040, 7042, 7044, 7045, 7046, 7047, 9001, 9002, 9003, 9010, 9016, 9018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е: 1011, 1019, 1020, 1024, 7002, 7003, 7005, 7006, 7008, 7009, 7010, 7011, 7012, 7013, 7015, 7022, 7024, 7026, 7031, 7034, 7036, 7037, 7039, 8000, 8001, 8002, 8003, 8004, 8007, 8008, 8024, 8025, 9010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ентные: 1004, 1012, 1017, 1032, 1034, 1037, 2003, 2012, 3012, 3022, 4009, 5014, 5024, 6019, 6021, 6027, 6034, 90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Требования к цветовым решениям объектов капитального строительства </w:t>
      </w:r>
      <w:bookmarkStart w:id="21" w:name="_Hlk189084353"/>
      <w:r>
        <w:rPr>
          <w:sz w:val="28"/>
          <w:szCs w:val="28"/>
        </w:rPr>
        <w:t xml:space="preserve">объектов производственного и складского назначения </w:t>
      </w:r>
      <w:bookmarkEnd w:id="21"/>
      <w:r>
        <w:rPr>
          <w:sz w:val="28"/>
          <w:szCs w:val="28"/>
        </w:rPr>
        <w:t>(вид разрешенного использования с кодом 6.9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между основным, дополнительным и акцентными цветами принимается не менее 70%, 20% и не более 10% соответственно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разрешенных к использованию оттенков RAL (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)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: 7000, 7001, 7004, 7023, 7030, 7032, 7033, 7035, 7038, 7040, 7042, 7044, 7045, 7046, 7047, 9001, 9002, 9003, 9010, 9016, 9018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: 7002, 7003, 7005, 7006, 7008, 7009, 7010, 7011, 7012, 7013, 7015, 7022, 7024, 7026, 7031, 7034, 7036, 7037, 7039, 9010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ентные: 1004, 1012, 1017, 1032, 1034, 1037, 2003, 2012, 3012, 3022, 4009, 5014, 5024, 6019, 6021, 6027, 6034, 9010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5.4. Требования к отделочным и (или) строительным материалам объектов капитального строительства (виды разрешенного использования с кодами 2.1.1, 2.3, 2.5, 2.6, 3.4.1, 3.4.2, 3.5.1, 3.5.2, 3.6, 3.6.1, 3.6.3, 4.0, 4.1, 4.2, 4.4, 4.5, 4.6, 4.7, 5.0, 5.1, 5.1.1, 5.1.2, 6.9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прещается применение следующих материалов: сотовый поликарбонат, профилированный лист, металлический и пластиковый (виниловый) сайдинг, глянцевый керамогранит, цветная и тонирующая самоклеящаяся пленка, сэндвич-панели с открытым типом крепления; </w:t>
        <w:br/>
        <w:t xml:space="preserve">керамогранит и металлокассеты в пропорциях 1:1; декоративная штукатурка с крупными фракциями типа «фактурная шуба», «короед» </w:t>
        <w:br/>
        <w:t>и подобные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разработке фасадных решений объектов необходимо использовать отделочные материалы с применением натуральных пастельных оттенков. Разрешается применение следующих материалов: натуральный природный камень, декоративная штукатурка, облицовочный кирпич, облицовочные навесные конструкции (керамогранит (допускается к использованию не выше 3-го этажа), композит, декоративный архитектурный бетон, керамические панели, металлокассеты и другие), остекление, керамика, сталь «Cor-ten», дерево (допускается к использованию не выше 3-го этажа). Допускается применение не более трех типов отделочных материалов для каждой фасадной плоскости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ся применение керамического гранита, композитных панелей при реконструкции фасадов зданий, построенных до 1959 года включительно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цветная тонировка стекол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допускается использование рефлекторного стекла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делке фасадов объектов производственного и складского назначения запрещается к использованию керамогранит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5. Требования к размещению технического и инженерного оборудования на фасадах и кровлях объектов капитального строительства (перечисление технических устройств (в том числе вентиляции </w:t>
        <w:br/>
        <w:t>и кондиционирования воздуха, газоснабжения, освещения, связи, видеонаблюдения) и приемов улучшения декоративных качеств фасадов объектов капитального строительства при размещении такого оборудования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1. Требования к размещению технического и инженерного оборудования на фасадах и кровлях объектов капитального строительства (перечисление технических устройств (в том числе вентиляции </w:t>
        <w:br/>
        <w:t xml:space="preserve">и кондиционирования воздуха, газоснабжения, освещения, связи, видеонаблюдения) и приемов улучшения декоративных качеств фасадов объектов жилой застройки (виды разрешенного использования с кодами 2.1.1, 2.3, 2.5, 2.6 в соответствии с Классификатором видов разрешенного использования):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элементы систем кондиционирования необходимо размещать упорядоченно, с привязкой к архитектурному решению фасада и единой (вертикальной и горизонтальной) системе ос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ью визуального сокрытия наружных блоков кондиционеров необходимо предусматривать обустройство специальных архитектурных элементов (мест размещения) для наружных блоков кондиционеров (ниши, наружные корзины с декоративными экранами)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маскирующие ограждения кондиционеров должны иметь окраску, соответствующую одному из оттенков, применяемых на фасаде здания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зовые и водосточные трубы, проходящие по фасаду, должны быть </w:t>
      </w:r>
      <w:bookmarkStart w:id="22" w:name="_Hlk189084505"/>
      <w:r>
        <w:rPr>
          <w:sz w:val="28"/>
          <w:szCs w:val="28"/>
        </w:rPr>
        <w:t>окрашены в цвет фасада</w:t>
      </w:r>
      <w:bookmarkEnd w:id="22"/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2. Требования к размещению технического и инженерного оборудования на фасадах и кровлях объектов капитального строительства (перечисление технических устройств (в том числе вентиляции и кондиционирования воздуха, газоснабжения, освещения, связи, видеонаблюдения) и приемов улучшения декоративных качеств фасадов объектов капитального строительства при размещении такого оборудования объектов социального обслуживания (в том числе объекты здравоохранения, объекты образования и просвещения) и объектов общественного назначения (виды разрешенного использования с кодами 3.4.1, 3.4.2, 3.5.1, 3.5.2, 3.6, 3.6.1, 3.6.3, 4.0, 4.1, 4.2, 4.4, 4.5, 4.6, 4.7, 5.0, 5.1, 5.1.1, 5.1.2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размещении всех видов технического и инженерного оборудования на главном фасаде здания, а также на кровле, необходимо предусматривать мероприятия по их визуальному сокрытию (окрас в цвет фасада, использование ниши, имеющей окраску, соответствующую колеру фасада, и иные приемы);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систем кондиционирования (наружные блоки систем кондиционирования и вентиляции) не допускается на поверхностях главных фасадов, в зонах входных групп, над пешеходными тротуарами, а также </w:t>
        <w:br/>
        <w:t>на декоративных элементах зд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3. Требования к размещению технического и инженерного оборудования на фасадах и кровлях объектов капитального строительства (перечисление технических устройств (в том числе вентиляции и кондиционирования воздуха, газоснабжения, освещения, связи, видеонаблюдения) и приемов улучшения декоративных качеств фасадов объектов капитального строительства при размещении такого оборудования объектов производственного и складского назначения (вид разрешенного использования с кодом 6.9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размещении всех видов технического и инженерного оборудования на главном фасаде здания, а также на кровле, необходимо предусматривать мероприятия по их визуальному сокрытию (окрас в цвет фасада, использование ниши, имеющей окраску, соответствующую колеру фасада, и иные приемы)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Требования к подсветке фасадов объектов капитального строительства (виды разрешенного использования с кодами 2.1.1, 2.3, 2.5, 2.6, 3.4.1, 3.4.2, 3.5.1, 3.5.2, 3.6, 3.6.1, 3.6.3, 4.0, 4.1, 4.2, 4.4, 4.5, 4.6, 4.7, 5.0, 5.1, 5.1.1, 5.1.2 в соответствии с Классификатором видов разрешенного использования)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ы, располагаемые на основных магистральных улицах, необходимо оборудовать архитектурным освещением. Допускается архитектурно-художественное освещение на фасадах зданий с применением контурной подсветки, визуально воспринимаемой со стороны основных магистральных улиц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архитектурной подсветки здания необходимо использовать теплый белый цвет источников света с цветовой температурой в диапазоне 2700-3500 К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предусматривать функциональное освещение, которое включает в себя освещение входных групп, освещение домовых знаков в темное время суток, информационных вывесок, указателей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 размещения на первых этажах жилых зданий объектов общественного (коммерческого) назначения необходимо предусматривать архитектурно-художественное освещение помещений общественного (коммерческого) назначения первых этажей со стороны главного фасада, расположенных на магистральных улицах.</w:t>
      </w:r>
    </w:p>
    <w:p>
      <w:pPr>
        <w:pStyle w:val="Style21"/>
        <w:spacing w:lineRule="auto" w:line="360"/>
        <w:ind w:firstLine="709"/>
        <w:jc w:val="both"/>
        <w:rPr/>
      </w:pPr>
      <w:bookmarkStart w:id="23" w:name="_Hlk188910637"/>
      <w:bookmarkEnd w:id="23"/>
      <w:r>
        <w:rPr>
          <w:sz w:val="28"/>
          <w:szCs w:val="28"/>
        </w:rPr>
        <w:t xml:space="preserve">6. Требования к архитектурно-градостроительному облику объектов капитального строительства </w:t>
      </w:r>
      <w:bookmarkStart w:id="24" w:name="_Hlk189083766"/>
      <w:r>
        <w:rPr>
          <w:sz w:val="28"/>
          <w:szCs w:val="28"/>
        </w:rPr>
        <w:t xml:space="preserve">(виды разрешенного использования с кодами 2.1.1, 2.3, 2.5, 2.6, 3.4.1, 3.4.2, 3.5.1, 3.5.2, 3.6, 3.6.1, 3.6.3, 4.0, 4.1, 4.2, 4.4, 4.5, 4.6, 4.7, 5.0, 5.1, 5.1.1, 5.1.2, 6.9 в соответствии с Классификатором видов разрешенного использования) </w:t>
      </w:r>
      <w:bookmarkEnd w:id="24"/>
      <w:r>
        <w:rPr>
          <w:sz w:val="28"/>
          <w:szCs w:val="28"/>
        </w:rPr>
        <w:t>в границах зоны АГО-2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архитектурно-градостроительному облику не распространяются на реконструируемые объекты капитального строительства в случае, если изменение параметров объекта капитального строительства, его частей затрагивает менее 30% от общей площади объекта. 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бъектов осуществляется на основе общей концепции фасада здания, с учетом архитектурно-стилистических решений существующего объекта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bookmarkStart w:id="25" w:name="_Hlk188910637"/>
      <w:bookmarkEnd w:id="25"/>
      <w:r>
        <w:rPr>
          <w:sz w:val="28"/>
          <w:szCs w:val="28"/>
        </w:rPr>
        <w:t>6.1. Требования к цветовым решениям объектов капитального строительств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Цветовое решение объекта не должно содержать соотношения цветов на фасаде в пропорции 1:1. Необходимо использовать основной (базовый) цвет, дополнительный и (или) акцентные цвета. Допускается использование не более одного дополнительного и не более двух акцентных цветов. Соотношение между основным, дополнительным и акцентными цветами принимается не менее 50%, 30% и не более 20% соответственно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базового цвета необходимо отдавать преимущество натуральным оттенкам. При выборе дополнительных и акцентных цветов необходимо обеспечить их гармоничное сочетание с базовым цветом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атериалов, имеющих неоднородную поверхность (натуральных и имитирующих натуральные), допускается отклонение от перечня разрешенных к использованию оттенков RAL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разрешенных к использованию оттенков RAL (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):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: 1000, 1001, 1002, 1013, 1014, 1015, 7000, 7001, 7004, 7023, 7030, 7032, 7033, 7035, 7038, 7040, 7042, 7044, 7045, 7046, 7047, 9001, 9002, 9003, 9010, 9016, 9018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е: 1011, 1019, 1020, 1024, 7002, 7003, 7005, 7006, 7008, 7009, 7010, 7011, 7012, 7013, 7015, 7022, 7024, 7026, 7031, 7034, 7036, 7037, 7039, 8000, 8001, 8002, 8003, 8004, 8007, 8008, 8024, 8025, 9010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ентные: 1004, 1012, 1017, 1032, 1034, 1037, 2003, 2012, 3012, 3022, 4009, 5014, 5024, 6019, 6021, 6027, 6034, 9010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Требования к отделочным и (или) строительным материалам объектов капитального строительства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в отделке фасадов запрещается применять следующие материалы: сотовый поликарбонат, профилированный лист, металлический и пластиковый (виниловый) сайдинг, глянцевый керамогранит, цветную и тонирующую самоклеющуюся пленку, сэндвич-панели с открытым типом крепления, а также керамогранит и металлокассеты в пропорциях 1:1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 допускается применение керамического гранита, композитных панелей при реконструкции фасадов зданий, построенных до 1959 года включительно</w:t>
      </w:r>
      <w:r>
        <w:rPr>
          <w:sz w:val="28"/>
          <w:szCs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Требования к подсветке фасадов объектов капитального строительства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ы, расположенные на основных магистральных улицах, необходимо оборудовать архитектурным освещением. Допускается архитектурно-художественное освещение на фасадах зданий с применением контурной подсветки, визуально воспринимаемых со стороны основных магистральных улиц;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архитектурной подсветки здания необходимо использовать теплый белый цвет источников света с цветовой температурой в диапазоне 2700-3500 К.»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1.5. Архитектурно-строительные требования пунктов 1-6 статьи 23, пунктов 1-6 статьи 24, пунктов 1-3 статьи 25, пунктов 1-3 статьи 28, дополнить пунктом с соответствующей последовательности нумерацией следующего содержания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«В случаях, установленных статьей 22.1 настоящих Правил, строительство, реконструкция объектов капитального строительства осуществляется в соответствии с решением о согласовании архитектурно-градостроительного облика объекта.»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before="0" w:after="360"/>
        <w:ind w:right="-17" w:hanging="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left="720" w:firstLine="1407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И.Н.Шеина</w:t>
      </w:r>
      <w:r>
        <w:rPr>
          <w:b/>
          <w:sz w:val="28"/>
          <w:szCs w:val="28"/>
        </w:rPr>
        <w:t xml:space="preserve"> В.Ф.Ходырев</w:t>
        <w:br/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426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sz w:val="24"/>
      <w:szCs w:val="24"/>
      <w:lang w:val="ru-RU" w:bidi="ar-SA"/>
    </w:rPr>
  </w:style>
  <w:style w:type="character" w:styleId="ConsPlusNormal1">
    <w:name w:val="ConsPlusNormal1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2">
    <w:name w:val=" Знак Знак12"/>
    <w:qFormat/>
    <w:rPr>
      <w:rFonts w:eastAsia="Times New Roman"/>
      <w:sz w:val="24"/>
      <w:szCs w:val="24"/>
      <w:lang w:val="ru-RU"/>
    </w:rPr>
  </w:style>
  <w:style w:type="character" w:styleId="Style12">
    <w:name w:val="Заголов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Подзаголовок Знак"/>
    <w:qFormat/>
    <w:rPr>
      <w:b/>
      <w:sz w:val="24"/>
      <w:lang w:val="ru-RU" w:bidi="ar-SA"/>
    </w:rPr>
  </w:style>
  <w:style w:type="character" w:styleId="Style14">
    <w:name w:val="Схема документа Знак"/>
    <w:qFormat/>
    <w:rPr>
      <w:sz w:val="2"/>
      <w:szCs w:val="2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News">
    <w:name w:val="news"/>
    <w:basedOn w:val="Style9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11">
    <w:name w:val=" 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/>
  </w:style>
  <w:style w:type="paragraph" w:styleId="Style22">
    <w:name w:val="Схема документа"/>
    <w:basedOn w:val="Normal"/>
    <w:qFormat/>
    <w:pPr>
      <w:widowControl w:val="false"/>
      <w:shd w:fill="000080" w:val="clear"/>
      <w:suppressAutoHyphens w:val="true"/>
    </w:pPr>
    <w:rPr>
      <w:sz w:val="2"/>
      <w:szCs w:val="2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widowControl w:val="false"/>
      <w:tabs>
        <w:tab w:val="clear" w:pos="708"/>
        <w:tab w:val="left" w:pos="1843" w:leader="none"/>
      </w:tabs>
      <w:suppressAutoHyphens w:val="true"/>
      <w:jc w:val="both"/>
    </w:pPr>
    <w:rPr>
      <w:lang w:val="en-US"/>
    </w:rPr>
  </w:style>
  <w:style w:type="paragraph" w:styleId="Style23">
    <w:name w:val="Обычный (Интернет)"/>
    <w:basedOn w:val="Normal"/>
    <w:qFormat/>
    <w:pPr>
      <w:spacing w:before="280" w:after="11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" w:hAnsi="PT Serif" w:eastAsia="Times New Roman" w:cs="PT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81&amp;n=63058&amp;dst=100010" TargetMode="External"/><Relationship Id="rId4" Type="http://schemas.openxmlformats.org/officeDocument/2006/relationships/hyperlink" Target="consultantplus://offline/ref=B04C3FE9D2C375E18ED51C725CF7D574235548C7258C9A6F2A25350FC6611B94D676233C65ED8B1C16BA226B37O4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02:00Z</dcterms:created>
  <dc:creator>user</dc:creator>
  <dc:description/>
  <cp:keywords/>
  <dc:language>en-US</dc:language>
  <cp:lastModifiedBy>Пользователь</cp:lastModifiedBy>
  <cp:lastPrinted>2025-04-25T08:17:00Z</cp:lastPrinted>
  <dcterms:modified xsi:type="dcterms:W3CDTF">2025-04-25T08:20:00Z</dcterms:modified>
  <cp:revision>14</cp:revision>
  <dc:subject/>
  <dc:title/>
</cp:coreProperties>
</file>