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4256"/>
      </w:tblGrid>
      <w:tr>
        <w:trPr>
          <w:trHeight w:val="96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ind w:right="-18" w:hanging="0"/>
              <w:jc w:val="center"/>
              <w:rPr/>
            </w:pPr>
            <w:r>
              <w:rPr/>
              <w:drawing>
                <wp:inline distT="0" distB="0" distL="0" distR="0">
                  <wp:extent cx="342265" cy="57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36"/>
              </w:rPr>
              <w:t>ВОРОНЕЖСКАЯ ГОРОДСКАЯ 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2"/>
                <w:szCs w:val="32"/>
                <w:lang w:val="en-US"/>
              </w:rPr>
            </w:r>
          </w:p>
          <w:p>
            <w:pPr>
              <w:pStyle w:val="Style20"/>
              <w:ind w:right="-18" w:hanging="0"/>
              <w:rPr>
                <w:b w:val="false"/>
                <w:b w:val="false"/>
                <w:spacing w:val="40"/>
                <w:sz w:val="32"/>
                <w:szCs w:val="32"/>
              </w:rPr>
            </w:pPr>
            <w:r>
              <w:rPr>
                <w:b w:val="false"/>
                <w:spacing w:val="4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Subtitle"/>
        <w:spacing w:before="240" w:after="0"/>
        <w:ind w:right="3258" w:hanging="0"/>
        <w:jc w:val="both"/>
        <w:rPr>
          <w:sz w:val="2"/>
          <w:szCs w:val="2"/>
          <w:u w:val="single"/>
        </w:rPr>
      </w:pPr>
      <w:r>
        <w:rPr>
          <w:sz w:val="28"/>
          <w:szCs w:val="28"/>
          <w:u w:val="single"/>
        </w:rPr>
        <w:t>от 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2025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№ 1323-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br/>
      </w:r>
    </w:p>
    <w:p>
      <w:pPr>
        <w:pStyle w:val="ConsPlusTitle"/>
        <w:widowControl/>
        <w:ind w:right="3258" w:hanging="0"/>
        <w:jc w:val="both"/>
        <w:rPr>
          <w:sz w:val="28"/>
          <w:szCs w:val="28"/>
        </w:rPr>
      </w:pPr>
      <w:bookmarkStart w:id="0" w:name="_Hlk200957302"/>
      <w:r>
        <w:rPr>
          <w:sz w:val="28"/>
          <w:szCs w:val="28"/>
        </w:rPr>
        <w:t>О внесении изменений в решение Воронежской городск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 утверждении Правил землепользования и застройки городского округа город Воронеж»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02.06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>от 15.05.2025 № 49 «О проведении общественных обсуждений по проекту 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1.1. 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В части 1 статьи 2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 Абзац второй пункта 1.1 дополнить словами «, ЖИ-18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Абзац шестой пункта 1.2 дополнить словами «, ОДС-120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3. Наименование части 1 статьи 23 дополнить словами «, ЖИ-187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1.4. Наименование части 5 статьи 24 дополнить словами «, ОДС-120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1.5. В приложении № 3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5.1. Описание местоположения границ территориальной зоны </w:t>
        <w:br/>
        <w:t>ЖИ-78 изложить в новой редакции согласно приложению № 5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5.2. Описание местоположения границ территориальной зоны </w:t>
        <w:br/>
        <w:t>ЖИ-129 изложить в новой редакции согласно приложению № 6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1.5.3. Дополнить описанием местоположения границ территориальной зоны </w:t>
      </w:r>
      <w:r>
        <w:rPr>
          <w:spacing w:val="-4"/>
          <w:sz w:val="28"/>
          <w:szCs w:val="28"/>
        </w:rPr>
        <w:t>ЖИ-187 согласно приложению № 7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pacing w:val="-4"/>
          <w:sz w:val="28"/>
          <w:szCs w:val="28"/>
        </w:rPr>
        <w:t xml:space="preserve">1.5.4. </w:t>
      </w:r>
      <w:r>
        <w:rPr>
          <w:sz w:val="28"/>
          <w:szCs w:val="28"/>
        </w:rPr>
        <w:t xml:space="preserve">Описание местоположения границ территориальной зоны </w:t>
        <w:br/>
        <w:t>ЖМ(н)-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1.5.5. Описание местоположения границ территориальной зоны </w:t>
        <w:br/>
        <w:t>ЖМ(о)-6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9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1.5.6. Описание местоположения границ территориальной зоны </w:t>
        <w:br/>
        <w:t>ЖМ(р)-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0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1.5.7. Описание местоположения границ территориальной зоны </w:t>
        <w:br/>
        <w:t>ЖМ(р)-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1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1.5.8. Описание местоположения границ территориальной зоны </w:t>
        <w:br/>
        <w:t>ОДК-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2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1.5.9. Описание местоположения границ территориальной зоны </w:t>
        <w:br/>
        <w:t>ОДМ-1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3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1.5.10. Описание местоположения границ территориальной зоны </w:t>
        <w:br/>
        <w:t>ОДС-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14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1.5.11. Дополнить описанием местоположения границ территориальной зоны ОДС-1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5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1.5.12. Описание местоположения границ территориальной зоны ОДС(о)-128</w:t>
      </w:r>
      <w:r>
        <w:rPr>
          <w:color w:val="FF0000"/>
          <w:sz w:val="28"/>
          <w:szCs w:val="28"/>
        </w:rPr>
        <w:t xml:space="preserve"> </w:t>
      </w:r>
      <w:bookmarkStart w:id="1" w:name="_Hlk201528408"/>
      <w:r>
        <w:rPr>
          <w:sz w:val="28"/>
          <w:szCs w:val="28"/>
        </w:rPr>
        <w:t>изложить в новой редакции согласно приложению № 16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bookmarkEnd w:id="1"/>
      <w:r>
        <w:rPr>
          <w:sz w:val="28"/>
          <w:szCs w:val="28"/>
        </w:rPr>
        <w:t>1.5.13. Описание местоположения границ территориальной зоны Р-94 изложить в новой редакции согласно приложению № 17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1.5.14. Описание местоположения границ территориальной зоны Р-129 изложить в новой редакции согласно приложению № 18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1.5.15. Описание местоположения границ территориальной зоны Р-294 изложить в новой редакции согласно приложению № 19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1.5.16. Описание местоположения границ территориальной зоны Р-403 изложить в новой редакции согласно приложению № 20 к решению.</w:t>
      </w:r>
    </w:p>
    <w:p>
      <w:pPr>
        <w:pStyle w:val="Normal"/>
        <w:autoSpaceDE w:val="false"/>
        <w:ind w:right="-1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00"/>
        <w:ind w:firstLine="1701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</w:p>
    <w:p>
      <w:pPr>
        <w:pStyle w:val="Normal"/>
        <w:autoSpaceDE w:val="false"/>
        <w:ind w:right="-1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80" w:firstLine="1521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firstLine="1521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6.2925 № 1323-</w:t>
      </w:r>
      <w:r>
        <w:rPr>
          <w:color w:val="000000"/>
          <w:sz w:val="28"/>
          <w:szCs w:val="28"/>
          <w:lang w:val="en-US"/>
        </w:rPr>
        <w:t>V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ЖИ-78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230 +/- 1775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5689 м</w:t>
            </w:r>
          </w:p>
        </w:tc>
      </w:tr>
    </w:tbl>
    <w:p>
      <w:pPr>
        <w:pStyle w:val="Normal"/>
        <w:spacing w:lineRule="auto" w:line="24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11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36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08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37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8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38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97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0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52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0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18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1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294.5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1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252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2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99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4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29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4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77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4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90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69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41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48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31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24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21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98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13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82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11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46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06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69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0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61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0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29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05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97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0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87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13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86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18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81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1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05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33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95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3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65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33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1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2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9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04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289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78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229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57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097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2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012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01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910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71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610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178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585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17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558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174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485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180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383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147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3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93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25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68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27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29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1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20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0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1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4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0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4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0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24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9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19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81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29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74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36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71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44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49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2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63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6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1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6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3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7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7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87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92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01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4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9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31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2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59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55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0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39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17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34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28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0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13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0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6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01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99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94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94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93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93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93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5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72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4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62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5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44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5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1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9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07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4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83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9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00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40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40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56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49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441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23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444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24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433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74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474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8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722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150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915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0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109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53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00.7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47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9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60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8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77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46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82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21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96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04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10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47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18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35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53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31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70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24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78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46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393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43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11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11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436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701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реш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ЖИ-129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774 +/- 3102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5965 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460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16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52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274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56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14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57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28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86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30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88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56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88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56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91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8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91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86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94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418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88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452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74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484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73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48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74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487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80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45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08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42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03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42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94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46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93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4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88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41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60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40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62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53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33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60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04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65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198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36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196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3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88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531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49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42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41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98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35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80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28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62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27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357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03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001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93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958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75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883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67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852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47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98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57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97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73.1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96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02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94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99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66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85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69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47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73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28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2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20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27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52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549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20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468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10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405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02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69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676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17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634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963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645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959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654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985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65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970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65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940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65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926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65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924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66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884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79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887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78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883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72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83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73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837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04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825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36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737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18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744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55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575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95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610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26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702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38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718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71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759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135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8961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08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129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44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24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58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238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62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257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62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263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49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288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45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44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26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474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23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58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32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689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264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831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375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101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460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016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76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1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99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26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799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43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77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32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76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1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109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288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55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02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94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15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95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30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028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2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110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10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114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30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114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291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1109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288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701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70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6.2925 № 1323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ЖИ-187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360" w:before="120" w:after="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01"/>
        <w:gridCol w:w="4378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0 +/- 440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732 м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4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89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0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0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4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1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2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20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2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8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8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8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9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2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40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07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5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7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6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6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74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5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74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5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0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5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5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5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90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3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99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43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55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6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58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7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6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10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7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11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2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21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1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24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9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27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91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3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00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3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6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90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39.5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99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44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4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54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71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9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58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80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5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98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35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11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21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39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2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38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87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33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87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28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88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22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91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19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93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00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0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94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4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85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6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5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22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4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24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1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28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53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30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40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30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31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7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5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0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86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1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81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3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81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6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8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3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58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9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43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4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42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4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25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95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8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93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4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89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701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84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bCs/>
          <w:color w:val="000000"/>
          <w:sz w:val="28"/>
          <w:szCs w:val="28"/>
        </w:rPr>
        <w:t>Территориальная зона ЖМ(н)-60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360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515 +/- 1748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6994 м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1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2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7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2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6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2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0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37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9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0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9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2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9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4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1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20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6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8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7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0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44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1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48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2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1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5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9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0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0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0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9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9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6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7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7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0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7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2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8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2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1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3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1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3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2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4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6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21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65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20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6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82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47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2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4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1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33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2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15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2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08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3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09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4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14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4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18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82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47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5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42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8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43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8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43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7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19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7.7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14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7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09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6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04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6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9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5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94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4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89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3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84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2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7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0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75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8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38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8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05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31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98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33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08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38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5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4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55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41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40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78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55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4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55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3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49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4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45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6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43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24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3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28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54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40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9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50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31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47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32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0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72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0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72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4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86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7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9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7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95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8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99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9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0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44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08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21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16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4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18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4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1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0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1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02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92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94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9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94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96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80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00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74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0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82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29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96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76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97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75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05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0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23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95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92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7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93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7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07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13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19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50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32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88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31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88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4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86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9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3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4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1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1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5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4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7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7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7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0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7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7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66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8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6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2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5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0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6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5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2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92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48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15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16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39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92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6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85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9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62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54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8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36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8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29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90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39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2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3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37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7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2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0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37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2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3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7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53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7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8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7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85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55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96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36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03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5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29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0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31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6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51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4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5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54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8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3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12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5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19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3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20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8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38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2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49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1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79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3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9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6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6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6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6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5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54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5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51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9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63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0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68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4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81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4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62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7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61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89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57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45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2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4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2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0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12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1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83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8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71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5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29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2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2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5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76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0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4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1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21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53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23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50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13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35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61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25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2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2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2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0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5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6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83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4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8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0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81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50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6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51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9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3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1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19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0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5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6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9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62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8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7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4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8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6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83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56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9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27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0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93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03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91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0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82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9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74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71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49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88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47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88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39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53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34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32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58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23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4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43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4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43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6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8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6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8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7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68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5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41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1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59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0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55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2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6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2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76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14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3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18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84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39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10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39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12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41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17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4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89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4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88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6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94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6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9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5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91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7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97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7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99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4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19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4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21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8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35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8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3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4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49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2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78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2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7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2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81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6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09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3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16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7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16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4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14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5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18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9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0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1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6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4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8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8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7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7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7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2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2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4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38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8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30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2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75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6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77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3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0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4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0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5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8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2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8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3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40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7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8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1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6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8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8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45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6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68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9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67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91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61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93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69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18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0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21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69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2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67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23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0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3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2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3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4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39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84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43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1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53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05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39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4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24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0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7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7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77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9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49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9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553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21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1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23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7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23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77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24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01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2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0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48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99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0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9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0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0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29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08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0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19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2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63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5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2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3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2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5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65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3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68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0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71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25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80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9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890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6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17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4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17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86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28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8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38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5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42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701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6.2925 № 1323-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ЖМ(о)-68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360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34 +/- 1566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3132 м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74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4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73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7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8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0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2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41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34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1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65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4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1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5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7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3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52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8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51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8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96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81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79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6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8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3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61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0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43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4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39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3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58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9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2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79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7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70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49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38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34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2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873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67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947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96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944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5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901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3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897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2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894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7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890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5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826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4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819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2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817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1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809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1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95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0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94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1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81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6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81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6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79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9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78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3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45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0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41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8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7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4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0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1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2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64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7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61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4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67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0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73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2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81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77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5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69.7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2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64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2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62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7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87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8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86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1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84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0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77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2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74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4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85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5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7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3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5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5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0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8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8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28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2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8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0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5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3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7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49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43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3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5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9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6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07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9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9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94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52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5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42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41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2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6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6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0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0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4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5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3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1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3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1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2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6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3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4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6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6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0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1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7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3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3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3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7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5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4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8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6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6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7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1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3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1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4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1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4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8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3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7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6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8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7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51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53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0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66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4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0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6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6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8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3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3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04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8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05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7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2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9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3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25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2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3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45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5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85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701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ЖМ(р)-6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360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42 +/- 252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7044 м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07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16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9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15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0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07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1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07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36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22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37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14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9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1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8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21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36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22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6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7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7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7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7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6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7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6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5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5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5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5.0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6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5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7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6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7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6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7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88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2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91.0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1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95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29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98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19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99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17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99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15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6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07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5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09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4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11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71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18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68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19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63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21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7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23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6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24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4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4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2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2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7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1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2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0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6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56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7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3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1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4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0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5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9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4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8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3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8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2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2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9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2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0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23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1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04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3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02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850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95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844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82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835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08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830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33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825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78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816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72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90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88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86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85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6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97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6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94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54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23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4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21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32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19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32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16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02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04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21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96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56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45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60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16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79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17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4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21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68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21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68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95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0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14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7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97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00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0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11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42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92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47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12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6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09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67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24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47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66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8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35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7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27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75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24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7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00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79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99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7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36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82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38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4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4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1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4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1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85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31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88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96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89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93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0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90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1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87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2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84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3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81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4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78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6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75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7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72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9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70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1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67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2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64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4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62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6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59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8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57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0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55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2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52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5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50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7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8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9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6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1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45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9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3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1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99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0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85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2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72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53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59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78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47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08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37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8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34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27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2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33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23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37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13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39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0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40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7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44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70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54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52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69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32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76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1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76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07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81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9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88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87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98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82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02.5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76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02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68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94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6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78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56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52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4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26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29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7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05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68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81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5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57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0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2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1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0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2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9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6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42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6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5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85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3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74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4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65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57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27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56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1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59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5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72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3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80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7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7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9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6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6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6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46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6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6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8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72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36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73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40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38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08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39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69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32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41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2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47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25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63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75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21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57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66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41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46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11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98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91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202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8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233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66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47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83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08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59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99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7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93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6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87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0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87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0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4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6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6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8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40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7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64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4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69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7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88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92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5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5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41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7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8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9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1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3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5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6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8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0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1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3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5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3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6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4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8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4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64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74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11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96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15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9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19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23.5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27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4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31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7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67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30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90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41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57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220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95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97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92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00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03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07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99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13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03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18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07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34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2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52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62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47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27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7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27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6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28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3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29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83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43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393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37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70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27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84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25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87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23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0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20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18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5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15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8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12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00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09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03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06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05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03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0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00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10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97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1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94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14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91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15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87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17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84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1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81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0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77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2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74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3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70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4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66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5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63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6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59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6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59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27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04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3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66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07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74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05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72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64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698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66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707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701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ЖМ(р)-64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360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98 +/- 1248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3380 м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69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5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94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7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3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9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10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6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03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0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86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1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65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5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50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31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6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58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3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35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4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69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5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28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8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59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6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9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2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14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5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3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26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79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85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89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5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28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8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83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8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5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68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97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61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9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44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6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43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16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27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7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18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1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5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98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4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76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80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45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91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07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78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04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76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03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76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67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30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31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7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27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4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23.5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19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0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15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9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11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96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64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74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8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4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6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4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5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3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3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1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0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8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6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2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5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3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1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9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8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7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1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5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41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92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5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88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6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4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3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5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52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4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62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08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86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1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94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7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97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00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5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82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9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75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0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65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61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52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2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65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5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68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0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10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0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85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6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17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2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01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3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66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1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67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2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79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8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312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8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311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1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315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8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310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2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308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3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349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8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77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66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25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60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8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53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50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05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33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4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31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9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3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4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0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18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0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05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7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03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2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81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5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63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3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67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1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60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1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40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3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12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1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10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8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81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6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3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4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5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7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21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6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87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9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79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41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24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21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6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95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00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9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92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04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60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21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59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9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41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29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67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71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5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02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7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09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3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51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7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61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1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61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1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83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47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90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8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1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29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6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0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8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48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0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51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6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41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60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14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64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20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66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25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72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6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75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42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89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0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83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8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843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ОДК-1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01"/>
        <w:gridCol w:w="4378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48 +/- 54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917 м</w:t>
            </w:r>
          </w:p>
        </w:tc>
      </w:tr>
    </w:tbl>
    <w:p>
      <w:pPr>
        <w:pStyle w:val="Normal"/>
        <w:spacing w:lineRule="auto" w:line="24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02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8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03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0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7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98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8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3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7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3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3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2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81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1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64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0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63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4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70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02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8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8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030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5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039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53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94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56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4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72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57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1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87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4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789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0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0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4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1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2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0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20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2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8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8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8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19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12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40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07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5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7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6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6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74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5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74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5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0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5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85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5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90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33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899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43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55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6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58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07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6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10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7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11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2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21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1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24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9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27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91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3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00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3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8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030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843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84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ОДМ-100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360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55 +/- 902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1575 м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1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1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8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2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76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1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74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1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02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9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02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7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5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3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2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47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79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61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3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4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3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7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49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6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37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27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1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25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0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07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4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95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43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99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7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02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80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09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82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26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85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49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88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1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4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0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0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1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41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04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29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02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29.5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0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97.7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8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07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9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24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6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59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4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80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50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93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1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99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05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12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6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21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46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30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49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43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54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40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61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40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62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0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6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62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6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64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6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68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5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3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49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7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40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8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39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7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39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6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38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62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22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71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699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1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1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16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34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5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76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4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83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4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783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9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07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5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1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5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44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4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62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5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72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93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93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94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93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99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94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6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01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13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0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28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0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34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39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17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55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0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59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2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2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9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31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01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4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92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87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7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7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6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3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71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63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6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49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52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44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6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36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71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29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74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19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81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24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9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4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0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04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0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560"/>
        <w:jc w:val="both"/>
        <w:rPr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5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4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ОДС-8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72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01"/>
        <w:gridCol w:w="4378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 +/- 144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174 м</w:t>
            </w:r>
          </w:p>
        </w:tc>
      </w:tr>
    </w:tbl>
    <w:p>
      <w:pPr>
        <w:pStyle w:val="Normal"/>
        <w:spacing w:lineRule="auto" w:line="12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61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75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58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21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77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13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7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05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03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9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01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8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99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97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7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70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6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61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701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70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5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ОДС-120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01"/>
        <w:gridCol w:w="4378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1 +/- 485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824 м</w:t>
            </w:r>
          </w:p>
        </w:tc>
      </w:tr>
    </w:tbl>
    <w:p>
      <w:pPr>
        <w:pStyle w:val="Normal"/>
        <w:spacing w:lineRule="auto" w:line="24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88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69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7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64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4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40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7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6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8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4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6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1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01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5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65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69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00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0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18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5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38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0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79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91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6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85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1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94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7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86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1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62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08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52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4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33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5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6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4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88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560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6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ОДС(о)-128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360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01"/>
        <w:gridCol w:w="4378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27 +/- 618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753 м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28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8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8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5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0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3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5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5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7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85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45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5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3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25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2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3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2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9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05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7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04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8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3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3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6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8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70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6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66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4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53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0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51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8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7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17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6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8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3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1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4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1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3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6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7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8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6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5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4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3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7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3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1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7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90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6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6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4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86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3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2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3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1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03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1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4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5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0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0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36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6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41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2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42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52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5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99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94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07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9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16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35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9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43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3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49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3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7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50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5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12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8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28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560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7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ind w:firstLine="15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Р-94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01"/>
        <w:gridCol w:w="4378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 +/- 154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271 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99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66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902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94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73.1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96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57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97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47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98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20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27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28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2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47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73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85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69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899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99766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72" w:hRule="exac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15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5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5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560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8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Р-129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13 +/- 784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1116 м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39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78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16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69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07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65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66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48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67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48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79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21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76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20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78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14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43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199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35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18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28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32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28.7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32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472.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09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472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0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486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175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20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19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92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21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88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27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91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27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8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32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91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39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9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40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92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71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105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84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79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35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5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61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70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6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97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7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99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01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8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03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9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05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13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97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21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977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28.8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2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4725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31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21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41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34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6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58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71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85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43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77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62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69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59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46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68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39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78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560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9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Р-294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01"/>
        <w:gridCol w:w="4378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6 +/- 174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281 м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1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8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5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2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0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6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2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5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8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6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7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66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0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7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7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7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64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7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1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5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4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41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9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3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2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76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3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75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4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6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2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1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3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01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3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8.4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2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7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2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97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0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6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97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9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09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0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0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9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0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1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5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2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71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218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560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0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городской Думы</w:t>
      </w:r>
    </w:p>
    <w:p>
      <w:pPr>
        <w:pStyle w:val="Normal"/>
        <w:ind w:firstLine="15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925 № 1323-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Р-40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360"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92 +/- 1369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5164 м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7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9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80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7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01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2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3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4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0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52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7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53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7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52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8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3.8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0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0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3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8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6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8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4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5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6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65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1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1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1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0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9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2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2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5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2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9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5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59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5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37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5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2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9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19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62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3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33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7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05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8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85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5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6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4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10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9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05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29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92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4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7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38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58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2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52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4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46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49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38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56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28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61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21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63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16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63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16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65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10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72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10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79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14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2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23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2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29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6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38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1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55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9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57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2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9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1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05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8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65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7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9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9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34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01.8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77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2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48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7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8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7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0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88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0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2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4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96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3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01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2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04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0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07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2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09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2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24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6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22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15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2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19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1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55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22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66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3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81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6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05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5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41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1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46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3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95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7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5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6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48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8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75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3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96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1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16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7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56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7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75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4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84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11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2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27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4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63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0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78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3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99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1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17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2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85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86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10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0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68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0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65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5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52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2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950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9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99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9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78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2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70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0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60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8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38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0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00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0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769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65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01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5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1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4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6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24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6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87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0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83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9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42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3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48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48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1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48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7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17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9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560"/>
        <w:jc w:val="both"/>
        <w:rPr/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</w:p>
    <w:sectPr>
      <w:headerReference w:type="default" r:id="rId5"/>
      <w:type w:val="nextPage"/>
      <w:pgSz w:w="11906" w:h="16838"/>
      <w:pgMar w:left="1985" w:right="567" w:gutter="0" w:header="709" w:top="76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ind w:right="360" w:hanging="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211">
    <w:name w:val=" 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51:00Z</dcterms:created>
  <dc:creator>user</dc:creator>
  <dc:description/>
  <cp:keywords/>
  <dc:language>en-US</dc:language>
  <cp:lastModifiedBy>Пользователь</cp:lastModifiedBy>
  <cp:lastPrinted>2025-06-24T10:02:00Z</cp:lastPrinted>
  <dcterms:modified xsi:type="dcterms:W3CDTF">2025-06-24T07:05:00Z</dcterms:modified>
  <cp:revision>3</cp:revision>
  <dc:subject/>
  <dc:title/>
</cp:coreProperties>
</file>