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4256"/>
      </w:tblGrid>
      <w:tr>
        <w:trPr>
          <w:trHeight w:val="964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ind w:right="-18" w:hanging="0"/>
              <w:jc w:val="center"/>
              <w:rPr/>
            </w:pPr>
            <w:r>
              <w:rPr/>
              <w:drawing>
                <wp:inline distT="0" distB="0" distL="0" distR="0">
                  <wp:extent cx="342265" cy="570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6"/>
                <w:szCs w:val="36"/>
              </w:rPr>
              <w:t>ВОРОНЕЖСКАЯ ГОРОДСКАЯ 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2"/>
                <w:szCs w:val="32"/>
                <w:lang w:val="en-US"/>
              </w:rPr>
            </w:r>
          </w:p>
          <w:p>
            <w:pPr>
              <w:pStyle w:val="Style20"/>
              <w:ind w:right="-18" w:hanging="0"/>
              <w:rPr>
                <w:b w:val="false"/>
                <w:b w:val="false"/>
                <w:spacing w:val="40"/>
                <w:sz w:val="32"/>
                <w:szCs w:val="32"/>
              </w:rPr>
            </w:pPr>
            <w:r>
              <w:rPr>
                <w:b w:val="false"/>
                <w:spacing w:val="4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40"/>
                <w:sz w:val="10"/>
                <w:szCs w:val="10"/>
              </w:rPr>
            </w:pPr>
            <w:r>
              <w:rPr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Subtitle"/>
        <w:spacing w:before="240" w:after="0"/>
        <w:ind w:right="3258" w:hanging="0"/>
        <w:jc w:val="both"/>
        <w:rPr>
          <w:sz w:val="2"/>
          <w:szCs w:val="2"/>
          <w:u w:val="single"/>
        </w:rPr>
      </w:pPr>
      <w:r>
        <w:rPr>
          <w:sz w:val="28"/>
          <w:szCs w:val="28"/>
          <w:u w:val="single"/>
        </w:rPr>
        <w:t>от 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>.2025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№ 1321-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br/>
      </w:r>
    </w:p>
    <w:p>
      <w:pPr>
        <w:pStyle w:val="ConsPlusTitle"/>
        <w:widowControl/>
        <w:ind w:right="3258" w:hanging="0"/>
        <w:jc w:val="both"/>
        <w:rPr>
          <w:sz w:val="28"/>
          <w:szCs w:val="28"/>
        </w:rPr>
      </w:pPr>
      <w:bookmarkStart w:id="0" w:name="_Hlk200957302"/>
      <w:r>
        <w:rPr>
          <w:sz w:val="28"/>
          <w:szCs w:val="28"/>
        </w:rPr>
        <w:t>О внесении изменений в решение Воронежской городской Думы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 утверждении Правил землепользования и застройки городского округа город Воронеж»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>от 27.05.2025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</w:t>
        <w:br/>
        <w:t xml:space="preserve">от 24.04.2025 № 43 «О проведении общественных обсуждений по проекту </w:t>
        <w:br/>
        <w:t>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Абзац шестой пункта 1.2 части 1</w:t>
      </w:r>
      <w:r>
        <w:rPr/>
        <w:t xml:space="preserve"> </w:t>
      </w:r>
      <w:r>
        <w:rPr>
          <w:sz w:val="28"/>
          <w:szCs w:val="28"/>
        </w:rPr>
        <w:t>статьи 20 дополнить словами «, ОДС-9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Наименование части 5 статьи 24 дополнить словами «, ОДС-94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 приложении № 3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1. Описание местоположения границ территориальной зоны</w:t>
        <w:br/>
        <w:t>ЖМ(о)-51 изложить в новой редакции согласно приложению № 5 к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2. После описания местоположения границ территориальной зоны ОДС-93 дополнить описанием местоположения границ территориальной зоны ОДС-94 согласно приложению № 6 к решению.</w:t>
      </w:r>
    </w:p>
    <w:p>
      <w:pPr>
        <w:pStyle w:val="Normal"/>
        <w:autoSpaceDE w:val="false"/>
        <w:spacing w:lineRule="auto" w:line="360"/>
        <w:ind w:right="-1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00"/>
        <w:ind w:firstLine="1701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ой городской Дум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6.2025 № 1321-</w:t>
      </w:r>
      <w:r>
        <w:rPr>
          <w:color w:val="000000"/>
          <w:sz w:val="28"/>
          <w:szCs w:val="28"/>
          <w:lang w:val="en-US"/>
        </w:rPr>
        <w:t>V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ЖМ(о)-51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574"/>
        <w:gridCol w:w="4407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187 +/- 2443</w:t>
            </w:r>
          </w:p>
        </w:tc>
      </w:tr>
      <w:tr>
        <w:trPr>
          <w:trHeight w:val="284" w:hRule="atLeast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5887 м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46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259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48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08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81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20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695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3427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7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65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17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76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18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72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81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0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01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3594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14.7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7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0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5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1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5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2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5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3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3595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4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5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5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6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6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6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7.6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6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7198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6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9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6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0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7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1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7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2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8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7203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8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4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8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5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9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6.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9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7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0.4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8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1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8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1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9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2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0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2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1.3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3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2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4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2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5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3.5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5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4.2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6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4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7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5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8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6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9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6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9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7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0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7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1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8.1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2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8.6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3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9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4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9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5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19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6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0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7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0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8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0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9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0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0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0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1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0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2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1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3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1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4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1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5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1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6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1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7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20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9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6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65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2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45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2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50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1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55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1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60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1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65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1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70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1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3975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1.9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0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2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5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3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9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3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4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5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3999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6.2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04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7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09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89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13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0.7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18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2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4023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4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27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6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32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98.8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3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202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42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7188.4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4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51.7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6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126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58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21.9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14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18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13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6944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82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41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96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34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15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27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50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21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16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75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7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4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6.3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6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60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58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629.4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65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09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4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18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8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194.2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8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54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3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60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2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65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2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76.3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2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102.5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38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103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28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110.5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1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124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80.6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153.7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02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157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00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232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06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298.9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23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08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05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33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274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46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259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53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1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6547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9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07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2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46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7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22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97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21.3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0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19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4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19.5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5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17.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0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16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1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14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17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06.5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7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90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1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82.7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8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74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24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58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66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34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0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38.6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2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42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3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66.8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3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72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85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89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2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98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96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08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71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12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63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12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60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12.0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6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22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28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15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48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63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6553.1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1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05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3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64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57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62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55.2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58.2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53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50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52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42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49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07.0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37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669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2.6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10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8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14.2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48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33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6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40.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5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41.4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2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43.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3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46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1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63.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6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66.0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6.7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71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7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75.7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55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95.1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6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93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05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05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73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13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52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65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69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465.0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71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12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89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15.6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81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21.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67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6522.6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63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14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60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38.4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99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71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13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77.3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15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78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13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80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13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621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30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618.2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39.8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672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83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688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441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13.1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352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70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1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58.8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7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59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02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60.3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05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63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09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64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49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69.4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1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71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1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73.6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51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1.3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1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1.4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831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95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94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4.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9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8.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80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89.0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9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963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0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90.9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9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6882.4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36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70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71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64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49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55.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4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43.8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41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26.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33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07.9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26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286.6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17.9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285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20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271.8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53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248.6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1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255.7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4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259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5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260.4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5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30.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43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37.9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33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43.7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17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49.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04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53.3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94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60.5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3576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60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73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60.1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73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63.7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64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65.8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54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64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549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98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3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3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07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1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0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1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1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6883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22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0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0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90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4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98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3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autoSpaceDE w:val="false"/>
        <w:ind w:right="-17" w:firstLine="1985"/>
        <w:jc w:val="both"/>
        <w:rPr>
          <w:sz w:val="2"/>
          <w:szCs w:val="2"/>
        </w:rPr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  <w:r>
        <w:br w:type="page"/>
      </w:r>
    </w:p>
    <w:p>
      <w:pPr>
        <w:pStyle w:val="Normal"/>
        <w:autoSpaceDE w:val="false"/>
        <w:ind w:right="-17" w:firstLine="1985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right="-17" w:firstLine="1985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ind w:right="-17" w:firstLine="1985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городской Думы</w:t>
      </w:r>
    </w:p>
    <w:p>
      <w:pPr>
        <w:pStyle w:val="Normal"/>
        <w:autoSpaceDE w:val="false"/>
        <w:ind w:right="-17" w:firstLine="1985"/>
        <w:jc w:val="right"/>
        <w:rPr>
          <w:sz w:val="28"/>
          <w:szCs w:val="28"/>
        </w:rPr>
      </w:pPr>
      <w:r>
        <w:rPr>
          <w:sz w:val="28"/>
          <w:szCs w:val="28"/>
        </w:rPr>
        <w:t>от 25.06.2025 № 1321-</w:t>
      </w:r>
      <w:r>
        <w:rPr>
          <w:sz w:val="28"/>
          <w:szCs w:val="28"/>
          <w:lang w:val="en-US"/>
        </w:rPr>
        <w:t>V</w:t>
      </w:r>
    </w:p>
    <w:p>
      <w:pPr>
        <w:pStyle w:val="Normal"/>
        <w:autoSpaceDE w:val="false"/>
        <w:ind w:right="-17" w:firstLine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ая зона ОДС-94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  <w:br/>
      </w:r>
      <w:r>
        <w:rPr>
          <w:color w:val="000000"/>
          <w:sz w:val="18"/>
          <w:szCs w:val="18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before="280" w:after="280"/>
        <w:jc w:val="center"/>
        <w:rPr/>
      </w:pPr>
      <w:r>
        <w:rPr/>
        <w:t>Раздел 1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4629"/>
        <w:gridCol w:w="4349"/>
      </w:tblGrid>
      <w:tr>
        <w:trPr>
          <w:trHeight w:val="284" w:hRule="atLeast"/>
        </w:trPr>
        <w:tc>
          <w:tcPr>
            <w:tcW w:w="9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 объекта</w:t>
            </w:r>
          </w:p>
        </w:tc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+/- 61</w:t>
            </w:r>
          </w:p>
        </w:tc>
      </w:tr>
      <w:tr>
        <w:trPr>
          <w:trHeight w:val="284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характеристики объекта</w:t>
            </w:r>
          </w:p>
        </w:tc>
        <w:tc>
          <w:tcPr>
            <w:tcW w:w="4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 реестра границ: территориальная зона. Протяженность границ: 74 м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0"/>
        <w:gridCol w:w="1568"/>
      </w:tblGrid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98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3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90.8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4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0.5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30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3.5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22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1.5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1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1.9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0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83.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07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98.9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913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firstLine="1701"/>
        <w:jc w:val="both"/>
        <w:rPr/>
      </w:pPr>
      <w:r>
        <w:rPr>
          <w:b/>
          <w:bCs/>
          <w:sz w:val="28"/>
          <w:szCs w:val="28"/>
        </w:rPr>
        <w:t>А.И.Рыженин</w:t>
      </w:r>
      <w:r>
        <w:rPr>
          <w:b/>
          <w:sz w:val="28"/>
          <w:szCs w:val="28"/>
        </w:rPr>
        <w:t xml:space="preserve"> В.Ф.Ходырев</w:t>
        <w:br/>
      </w:r>
    </w:p>
    <w:sectPr>
      <w:headerReference w:type="default" r:id="rId5"/>
      <w:type w:val="nextPage"/>
      <w:pgSz w:w="11906" w:h="16838"/>
      <w:pgMar w:left="1985" w:right="567" w:gutter="0" w:header="567" w:top="623" w:footer="0" w:bottom="68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20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20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211">
    <w:name w:val=" Знак Знак Знак2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28:00Z</dcterms:created>
  <dc:creator>user</dc:creator>
  <dc:description/>
  <cp:keywords/>
  <dc:language>en-US</dc:language>
  <cp:lastModifiedBy>Пользователь</cp:lastModifiedBy>
  <cp:lastPrinted>2020-06-16T12:26:00Z</cp:lastPrinted>
  <dcterms:modified xsi:type="dcterms:W3CDTF">2025-06-25T06:28:00Z</dcterms:modified>
  <cp:revision>2</cp:revision>
  <dc:subject/>
  <dc:title/>
</cp:coreProperties>
</file>