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4256"/>
      </w:tblGrid>
      <w:tr>
        <w:trPr>
          <w:trHeight w:val="964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ind w:right="-1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26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4" t="-63" r="-10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6" w:type="dxa"/>
            <w:tcBorders/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pacing w:val="100"/>
                <w:sz w:val="36"/>
                <w:szCs w:val="36"/>
              </w:rPr>
              <w:t>ВОРОНЕЖСКАЯ ГОРОДСКАЯ 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36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pacing w:val="100"/>
                <w:sz w:val="36"/>
                <w:szCs w:val="28"/>
                <w:lang w:val="en-US"/>
              </w:rPr>
            </w:r>
          </w:p>
          <w:p>
            <w:pPr>
              <w:pStyle w:val="Style20"/>
              <w:ind w:right="-18" w:hanging="0"/>
              <w:rPr>
                <w:b w:val="false"/>
                <w:b w:val="false"/>
                <w:spacing w:val="40"/>
                <w:sz w:val="32"/>
                <w:szCs w:val="32"/>
              </w:rPr>
            </w:pPr>
            <w:r>
              <w:rPr>
                <w:b w:val="false"/>
                <w:spacing w:val="40"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40"/>
                <w:sz w:val="10"/>
                <w:szCs w:val="10"/>
              </w:rPr>
            </w:pPr>
            <w:r>
              <w:rPr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0980" w:leader="none"/>
        </w:tabs>
        <w:autoSpaceDE w:val="false"/>
        <w:spacing w:before="120" w:after="0"/>
        <w:ind w:right="4676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от 25.06.2025 № 1312-V</w:t>
        <w:br/>
      </w:r>
      <w:r>
        <w:rPr>
          <w:b/>
          <w:bCs/>
          <w:sz w:val="28"/>
          <w:szCs w:val="28"/>
        </w:rPr>
        <w:t>Об исполнении бюджета городского округа город Воронеж за 2024 год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Воронежской городской Думы от 20.11.2013 № 1340-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 утверждении Положения о бюджетном процессе в городском округе город Воронеж», рассмотрев итоги исполнения бюджета городского округа город Воронеж за 2024 год, Воронежская городская Дума</w:t>
      </w:r>
    </w:p>
    <w:p>
      <w:pPr>
        <w:pStyle w:val="Normal"/>
        <w:autoSpaceDE w:val="false"/>
        <w:spacing w:lineRule="auto" w:line="34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1. Утвердить отчет об исполнении бюджета городского округа город Воронеж за 2024 год по доходам в сумме 48</w:t>
      </w:r>
      <w:r>
        <w:rPr>
          <w:lang w:val="en-US"/>
        </w:rPr>
        <w:t> </w:t>
      </w:r>
      <w:r>
        <w:rPr/>
        <w:t>789 895 тыс. рублей и по расходам в сумме 50</w:t>
      </w:r>
      <w:r>
        <w:rPr>
          <w:lang w:val="en-US"/>
        </w:rPr>
        <w:t> </w:t>
      </w:r>
      <w:r>
        <w:rPr/>
        <w:t>333 029 тыс. рублей с превышением расходов над доходами (дефицит бюджета городского округа) в сумме 1</w:t>
      </w:r>
      <w:r>
        <w:rPr>
          <w:lang w:val="en-US"/>
        </w:rPr>
        <w:t> </w:t>
      </w:r>
      <w:r>
        <w:rPr/>
        <w:t>543 134 тыс. рублей согласно приложениям №№ 1-9 к настоящему решению: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1.1. Приложение № 1 «Доходы и расходы бюджета городского округа город Воронеж за 2024 год»;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1.2. Приложение № 2 «Источники внутреннего финансирования дефицита бюджета городского округа город Воронеж за 2024 год»;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1.3. Приложение № 3 «Ведомственная структура расходов бюджета городского округа город Воронеж за 2024 год»;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1.4. Приложение № 4 «Распределение расходов бюджета городского округа город Воронеж по разделам и подразделам, целевым статьям и группам видов расходов за 2024 год»;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1.5. Приложение № 5 «Распределение расходов бюджета городского округа город Воронеж по муниципальным программам и непрограммным направлениям деятельности, группам видов расходов, разделам и подразделам за 2024 год»;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1.6. Приложение № 6 «Отчет об исполнении публичных нормативных обязательств за 2024 год»;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1.7. Приложение № 7 «Городская адресная инвестиционная программа за 2024 год»;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1.8. Приложение № 8 «Программа муниципальных внутренних заимствований городского округа город Воронеж за 2024 год»;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1.9. Приложение № 9 «Выписка из муниципальной долговой книги городского округа город Воронеж по состоянию на 01.01.2025».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2. Главным администраторам доходов бюджета городского округа город Воронеж в целях надлежащего исполнения бюджета: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- усилить контроль за правильностью и полнотой исчислений, а также своевременным перечислением платежей в бюджет городского округа;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- активизировать работу комиссий по взысканию с предприятий-недоимщиков задолженности в бюджет городского округа;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- активизировать работу по взысканию задолженности с предприятий-неплательщиков в судебном порядке.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3. Главным распорядителям бюджетных средств в целях надлежащего исполнения бюджета: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- обеспечить результативность, адресность и целевой характер использования бюджетных средств в соответствии с утвержденными бюджетными ассигнованиями и лимитами бюджетных обязательств;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- принять меры по своевременному освоению утвержденных бюджетных ассигнований капитального характера;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- обеспечить ведомственный финансовый контроль за эффективным расходованием бюджетных средств;</w:t>
      </w:r>
    </w:p>
    <w:p>
      <w:pPr>
        <w:pStyle w:val="ConsPlusNormal"/>
        <w:spacing w:lineRule="auto" w:line="348"/>
        <w:ind w:firstLine="709"/>
        <w:jc w:val="both"/>
        <w:rPr/>
      </w:pPr>
      <w:r>
        <w:rPr/>
        <w:t>- обеспечить контроль за недопущением образования кредиторской задолженности по первоочередным расходам, связанным с выплатой заработной платы и начислениями на нее.</w:t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right="-17" w:hanging="0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left="284" w:firstLine="14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1407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</w:p>
    <w:p>
      <w:pPr>
        <w:pStyle w:val="Normal"/>
        <w:ind w:right="-144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tka Small" w:hAnsi="Sitka Small" w:cs="Sitka Small"/>
      <w:b/>
      <w:i/>
    </w:rPr>
  </w:style>
  <w:style w:type="character" w:styleId="WW8Num16z0">
    <w:name w:val="WW8Num16z0"/>
    <w:qFormat/>
    <w:rPr>
      <w:rFonts w:ascii="Sitka Small" w:hAnsi="Sitka Small" w:cs="Sitka Small"/>
      <w:b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21">
    <w:name w:val="Заголовок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4">
    <w:name w:val="Знак Знак4"/>
    <w:qFormat/>
    <w:rPr>
      <w:sz w:val="24"/>
      <w:szCs w:val="24"/>
      <w:lang w:val="en-US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сноски"/>
    <w:qFormat/>
    <w:rPr>
      <w:vertAlign w:val="superscript"/>
    </w:rPr>
  </w:style>
  <w:style w:type="character" w:styleId="S13">
    <w:name w:val="s13"/>
    <w:qFormat/>
    <w:rPr/>
  </w:style>
  <w:style w:type="character" w:styleId="22">
    <w:name w:val="Заголовок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211">
    <w:name w:val="Знак Знак Знак2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2">
    <w:name w:val="WW-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right="-28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mbria" w:hAnsi="Cambria" w:cs="Cambria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48:00Z</dcterms:created>
  <dc:creator>user</dc:creator>
  <dc:description/>
  <cp:keywords/>
  <dc:language>en-US</dc:language>
  <cp:lastModifiedBy>Пользователь</cp:lastModifiedBy>
  <cp:lastPrinted>2024-12-10T08:17:00Z</cp:lastPrinted>
  <dcterms:modified xsi:type="dcterms:W3CDTF">2025-06-18T06:46:00Z</dcterms:modified>
  <cp:revision>4</cp:revision>
  <dc:subject/>
  <dc:title/>
</cp:coreProperties>
</file>