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ind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26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63" r="-10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8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28"/>
                <w:lang w:val="en-US"/>
              </w:rPr>
            </w:r>
          </w:p>
          <w:p>
            <w:pPr>
              <w:pStyle w:val="Style23"/>
              <w:ind w:right="-18" w:hanging="0"/>
              <w:rPr>
                <w:b w:val="false"/>
                <w:b w:val="false"/>
                <w:spacing w:val="40"/>
                <w:sz w:val="32"/>
                <w:szCs w:val="32"/>
              </w:rPr>
            </w:pPr>
            <w:r>
              <w:rPr>
                <w:b w:val="false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40"/>
                <w:sz w:val="10"/>
                <w:szCs w:val="10"/>
              </w:rPr>
            </w:pPr>
            <w:r>
              <w:rPr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autoSpaceDE w:val="false"/>
        <w:spacing w:before="120" w:after="0"/>
        <w:ind w:right="425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от 24.04.2025 № 1256-V</w:t>
        <w:br/>
      </w:r>
      <w:r>
        <w:rPr>
          <w:b/>
          <w:sz w:val="28"/>
          <w:szCs w:val="28"/>
        </w:rPr>
        <w:t>О внесении изменений в решение Воронежской городской Думы от 20.04.2022 № 466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Об утверждении Правил землепользования и застройки городского округа город Воронеж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36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13.03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12.02.2025 № 13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bidi="ru-RU"/>
        </w:rPr>
        <w:t>Пункт 2.1 дополнить подпунктом 3 следующего содержани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3) для территорий в границах, соответствующих границам земельных участков, предоставленных из</w:t>
      </w:r>
      <w:r>
        <w:rPr/>
        <w:t xml:space="preserve"> </w:t>
      </w:r>
      <w:r>
        <w:rPr>
          <w:sz w:val="28"/>
          <w:szCs w:val="28"/>
        </w:rPr>
        <w:t>государственной, муниципальной собственности или</w:t>
      </w:r>
      <w:r>
        <w:rPr/>
        <w:t xml:space="preserve"> </w:t>
      </w:r>
      <w:r>
        <w:rPr>
          <w:sz w:val="28"/>
          <w:szCs w:val="28"/>
        </w:rPr>
        <w:t xml:space="preserve">состава земель, право государственной собственности на которые не разграничено, для целей, не связанных со строительством (вид разрешенного использования земельных участков не предусматривает размещение объектов капитального строительства), в том числе для размещения объектов улично-дорожной сети и благоустройства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ом 2.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5. В случае, указанном в подпункте 3 пункта 2.1 настоящей статьи, использование земельных участков, расположенных в границах действия подзоны строгого ограничения застройки, определяется в соответствии с градостроительными регламентами (статьи 23 - 29 настоящих Правил) с учетом пункта 2.2 настоящей стат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бъединения или перераспределения земельных участков, указанных в подпункте 3 пункта 2.1 настоящей статьи, с иными земельными участками или землями, право государственной собственности на которые не разграничено, использование образованного земельного участка, частично расположенного в границах действия подзоны строгого ограничения застройки, осуществляется с учетом требований, установленных подпунктами 1-5 пункта 2.3 настоящей статьи.»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bidi="ru-RU"/>
        </w:rPr>
        <w:t>1.1.3. Пункт 7 дополнить подпунктом 3.1 следующего содержания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3.1) подготовка изменений в Правила в целях установления, изменения границ подзоны строгого ограничения застройки либо отмены такой подзоны в случаях, указанных в подпункте 3 пункта 2.1 настоящей статьи, осуществляется на основании предложений (информации), поступивших от органов, уполномоченных на распоряжение земельными участками, находящимися в государственной, муниципальной собственности, и землями, право государственной собственности на которые не разграничено, либо на основании принятого решения об изъятии таких земельных участков для государственных или муниципальных нужд.»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лист «Карта градостроительного зонирования. Карта подзон территориальных зон» изложить в новой редакции согласно приложению к решению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before="0" w:after="360"/>
        <w:ind w:right="-17" w:hanging="0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Председатель Воронежской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городской Думы</w:t>
        <w:br/>
      </w:r>
    </w:p>
    <w:p>
      <w:pPr>
        <w:pStyle w:val="Normal"/>
        <w:ind w:left="720" w:firstLine="1407"/>
        <w:jc w:val="both"/>
        <w:rPr>
          <w:b/>
          <w:b/>
          <w:sz w:val="2"/>
          <w:szCs w:val="2"/>
        </w:rPr>
      </w:pPr>
      <w:r>
        <w:rPr>
          <w:b/>
          <w:bCs/>
          <w:sz w:val="28"/>
          <w:szCs w:val="28"/>
        </w:rPr>
        <w:t>И.Н.Шеина</w:t>
      </w:r>
      <w:r>
        <w:rPr>
          <w:b/>
          <w:sz w:val="28"/>
          <w:szCs w:val="28"/>
        </w:rPr>
        <w:t xml:space="preserve"> В.Ф.Ходырев</w:t>
        <w:br/>
      </w:r>
    </w:p>
    <w:p>
      <w:pPr>
        <w:pStyle w:val="Normal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itka Small" w:hAnsi="Sitka Small" w:cs="Sitka Small"/>
      <w:b/>
      <w:i/>
    </w:rPr>
  </w:style>
  <w:style w:type="character" w:styleId="WW8Num40z0">
    <w:name w:val="WW8Num40z0"/>
    <w:qFormat/>
    <w:rPr>
      <w:rFonts w:ascii="Sitka Small" w:hAnsi="Sitka Small" w:cs="Sitka Small"/>
      <w:b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1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0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41">
    <w:name w:val="Знак Знак4"/>
    <w:qFormat/>
    <w:rPr>
      <w:sz w:val="24"/>
      <w:szCs w:val="24"/>
      <w:lang w:val="en-US" w:bidi="ar-SA"/>
    </w:rPr>
  </w:style>
  <w:style w:type="character" w:styleId="42">
    <w:name w:val=" Знак Знак4"/>
    <w:qFormat/>
    <w:rPr>
      <w:sz w:val="24"/>
      <w:szCs w:val="24"/>
      <w:lang w:val="ru-RU" w:bidi="ar-SA"/>
    </w:rPr>
  </w:style>
  <w:style w:type="character" w:styleId="32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character" w:styleId="23">
    <w:name w:val="Заголовок 2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211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2">
    <w:name w:val="WW-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right="-28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mbria" w:hAnsi="Cambria" w:cs="Cambria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Обычный (Интернет)"/>
    <w:basedOn w:val="Normal"/>
    <w:qFormat/>
    <w:pPr/>
    <w:rPr/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/>
  </w:style>
  <w:style w:type="paragraph" w:styleId="Style27">
    <w:name w:val="Схема документа"/>
    <w:basedOn w:val="Normal"/>
    <w:qFormat/>
    <w:pPr>
      <w:widowControl w:val="false"/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67"/>
      <w:jc w:val="both"/>
    </w:pPr>
    <w:rPr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tabs>
        <w:tab w:val="clear" w:pos="708"/>
        <w:tab w:val="left" w:pos="1843" w:leader="none"/>
      </w:tabs>
      <w:suppressAutoHyphens w:val="true"/>
      <w:jc w:val="both"/>
    </w:pPr>
    <w:rPr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51:00Z</dcterms:created>
  <dc:creator>user</dc:creator>
  <dc:description/>
  <cp:keywords/>
  <dc:language>en-US</dc:language>
  <cp:lastModifiedBy>Пользователь</cp:lastModifiedBy>
  <cp:lastPrinted>2024-12-10T08:17:00Z</cp:lastPrinted>
  <dcterms:modified xsi:type="dcterms:W3CDTF">2025-04-24T12:51:00Z</dcterms:modified>
  <cp:revision>6</cp:revision>
  <dc:subject/>
  <dc:title/>
</cp:coreProperties>
</file>