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0 августа 2017 г._№_47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0 августа 2017 г._№_47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Title"/>
              <w:widowControl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Об утверждении Порядка</w:t>
            </w:r>
          </w:p>
          <w:p>
            <w:pPr>
              <w:pStyle w:val="ConsPlusTitle"/>
              <w:widowControl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разработки и корректировки прогноза </w:t>
            </w:r>
          </w:p>
          <w:p>
            <w:pPr>
              <w:pStyle w:val="ConsPlusTitle"/>
              <w:widowControl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социально-экономического развития </w:t>
            </w:r>
          </w:p>
          <w:p>
            <w:pPr>
              <w:pStyle w:val="ConsPlusTitle"/>
              <w:widowControl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на долгосрочный период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ConsPlusNormal"/>
        <w:spacing w:lineRule="auto" w:line="360" w:before="40" w:after="40"/>
        <w:ind w:firstLine="709"/>
        <w:jc w:val="both"/>
        <w:rPr>
          <w:rFonts w:ascii="Bookman Old Style" w:hAnsi="Bookman Old Style" w:cs="Times New Roman"/>
          <w:b/>
          <w:b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 172-ФЗ                                      «О стратегическом планировании в Российской Федерации», постановлением правительства Воронежской области от 18.05.2015 № 378 «Об утверждении Порядка разработки и корректировки прогноза социально-экономического развития Воронежской области на долгосрочный период» и решением Воронежской городской Думы от 16.12.2015 № 85-</w:t>
      </w:r>
      <w:r>
        <w:rPr>
          <w:rFonts w:cs="Times New Roman" w:ascii="Bookman Old Style" w:hAnsi="Bookman Old Style"/>
          <w:sz w:val="26"/>
          <w:szCs w:val="26"/>
          <w:lang w:val="en-US"/>
        </w:rPr>
        <w:t>IV</w:t>
      </w:r>
      <w:r>
        <w:rPr>
          <w:rFonts w:cs="Times New Roman" w:ascii="Bookman Old Style" w:hAnsi="Bookman Old Style"/>
          <w:sz w:val="26"/>
          <w:szCs w:val="26"/>
        </w:rPr>
        <w:t xml:space="preserve"> «Об утверждении Положения о стратегическом планировании в городском округе город Воронеж» администрация городского округа город Воронеж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</w:t>
      </w:r>
      <w:r>
        <w:rPr>
          <w:rFonts w:cs="Times New Roman" w:ascii="Bookman Old Style" w:hAnsi="Bookman Old Style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40" w:after="4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</w:t>
      </w:r>
      <w:hyperlink w:anchor="Par29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рядок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разработки и корректировки прогноза социально-экономического развития городского округа город Воронеж на долгосрочн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40" w:after="4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Определить управление экономики администрации городского округа город Воронеж (далее – управление экономики) ответственным структурным подразделением за разработку (корректировку) прогноза социально-экономического развития городского округа город Воронеж на долгосрочн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Структурным подразделениям </w:t>
      </w:r>
      <w:r>
        <w:rPr>
          <w:rFonts w:cs="Bookman Old Style" w:ascii="Bookman Old Style" w:hAnsi="Bookman Old Style"/>
          <w:color w:val="000000"/>
          <w:sz w:val="26"/>
          <w:szCs w:val="26"/>
        </w:rPr>
        <w:t>администрации городского округа город Воронеж обеспечить подготовку и представление в установленные сроки в управление экономики материалов для разработки прогноза социально-экономического развития городского округа город Воронеж на долгосрочный период или прогнозов развития по соответствующим направлениям деятельности администрации городского округа город Воронеж в пределах своих полномочий в соответствии с Порядком разработки и корректировки прогноза социально-экономического развития городского округа город Воронеж на долгосрочн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4. Установить персональную ответственность руководителей структурных подразделений администрации городского округа город Воронеж за полноту и качество представленной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 Рекомендовать руководителям хозяйствующих субъектов всех форм собственности, расположенных на территории городского округа город Воронеж, территориальным органам федеральных органов исполнительной власти по Воронежской области представлять в соответствии с запросами материалы, необходимые для разработки прогноза социально-экономического развития городского округа город Воронеж на долгосрочн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 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по стратегическому планированию, экономике и финансам Курило С.Г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А.В. Гусев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31.08.2017 16:33: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29:00Z</dcterms:created>
  <dc:creator>Mirowingen</dc:creator>
  <dc:description/>
  <cp:keywords/>
  <dc:language>en-US</dc:language>
  <cp:lastModifiedBy>enshulgina</cp:lastModifiedBy>
  <dcterms:modified xsi:type="dcterms:W3CDTF">2017-08-31T13:33:00Z</dcterms:modified>
  <cp:revision>3</cp:revision>
  <dc:subject/>
  <dc:title/>
</cp:coreProperties>
</file>