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521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новлением администрации городского округа город Воронеж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29.07.2024    № 946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ИЗМЕНЕНИЯ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ПОЛОЖЕНИЕ О ПУНКТАХ ВРЕМЕННОГО РАЗМЕЩЕНИЯ НАСЕЛЕНИЯ, ПОСТРАДАВШЕГО ПРИ ВОЗНИКНОВЕНИИ (УГРОЗЕ ВОЗНИКНОВЕНИЯ) ЧРЕЗВЫЧАЙНЫХ СИТУАЦИЙ, НА ТЕРРИТОРИИ ГОРОДСКОГО ОКРУГА ГОРОД ВОРОНЕЖ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7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одпункт 3.7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унк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3 Положения о пунктах временного размещения населения, пострадавшего при возникновении (угрозе возникновения) чрезвычайных ситуаций, на территории городского округа город Воронеж (дале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ожение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«3.7. В квартирах многоквартирных домов, принадлежащих на праве собственности физическим лицам или индивидуальным предпринимателям, развертываются пункты для временного размещения (проживания) (далее – ПВР, развернутые в квартирах многоквартирных домов):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- в однокомнатной квартире – семьи, состоящей из 2 - 3 человек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- в двухкомнатной квартире – семьи, состоящей из 3 - 4 человек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- в трехкомнатной квартире – семьи, состоящей из 5 человек и более.</w:t>
      </w:r>
    </w:p>
    <w:p>
      <w:pPr>
        <w:pStyle w:val="Normal"/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Р, развернутые в квартирах многоквартирных домов, создаются и используются в порядке, установленном пунктами 14 - 21 настоящего Положения, и предназначены для размещения в них лиц, проживающих в иных ПВР, расположенных на территории городского округа город Воронеж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И.о. руководителя МКУ «Упра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елам ГО ЧС г. Воронежа»                                                       А.В. Плеша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Колонтитул + Полужирный"/>
    <w:qFormat/>
    <w:rPr>
      <w:rFonts w:ascii="Times New Roman" w:hAnsi="Times New Roman" w:eastAsia="Times New Roman" w:cs="Times New Roman"/>
      <w:b/>
      <w:bCs/>
      <w:spacing w:val="0"/>
      <w:sz w:val="20"/>
      <w:szCs w:val="20"/>
      <w:shd w:fill="FFFFFF" w:val="clear"/>
    </w:rPr>
  </w:style>
  <w:style w:type="character" w:styleId="105pt">
    <w:name w:val="Колонтитул + 10;5 pt;Полужирный"/>
    <w:qFormat/>
    <w:rPr>
      <w:rFonts w:ascii="Times New Roman" w:hAnsi="Times New Roman" w:eastAsia="Times New Roman" w:cs="Times New Roman"/>
      <w:b/>
      <w:bCs/>
      <w:spacing w:val="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41:00Z</dcterms:created>
  <dc:creator>Кравченко</dc:creator>
  <dc:description/>
  <cp:keywords/>
  <dc:language>en-US</dc:language>
  <cp:lastModifiedBy>Шульгина</cp:lastModifiedBy>
  <cp:lastPrinted>2023-08-14T12:19:00Z</cp:lastPrinted>
  <dcterms:modified xsi:type="dcterms:W3CDTF">2024-07-30T08:41:00Z</dcterms:modified>
  <cp:revision>2</cp:revision>
  <dc:subject/>
  <dc:title>Проект</dc:title>
</cp:coreProperties>
</file>