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 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-1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736 +/- 970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597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59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4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80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50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3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1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9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0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12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1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46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30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49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36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52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3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54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0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1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0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2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0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2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4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8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5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3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49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7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40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8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39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7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39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6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38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2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2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71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9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91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1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16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34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75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76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09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00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40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4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56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49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54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54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42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72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40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75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31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89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16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15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16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16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14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20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13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20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11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24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12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24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01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1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01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92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87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6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77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67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53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78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49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0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42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4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41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3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33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5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33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8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24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9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04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00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04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00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00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01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41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004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29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002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29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200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7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07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69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24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2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59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84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5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3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2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7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79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1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3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4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3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9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37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7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1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5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0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07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5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43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799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67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02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0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09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2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26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5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49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8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1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93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1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89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2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76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91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7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91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6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02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9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02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57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5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935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78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8:00Z</dcterms:modified>
  <cp:revision>37</cp:revision>
  <dc:subject/>
  <dc:title>ОПИСАНИЕ МЕСТОПОЛОЖЕНИЯ ГРАНИЦ</dc:title>
</cp:coreProperties>
</file>