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С(о)-2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440 +/- 524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604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81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9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92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21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92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23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85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25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57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1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32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4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78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8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39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41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37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6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09.1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57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09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55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10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5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97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7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95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81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9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3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8-15T06:16:00Z</dcterms:modified>
  <cp:revision>37</cp:revision>
  <dc:subject/>
  <dc:title>ОПИСАНИЕ МЕСТОПОЛОЖЕНИЯ ГРАНИЦ</dc:title>
</cp:coreProperties>
</file>