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1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П-1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574"/>
        <w:gridCol w:w="4407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47783  +/- 5695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9683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3"/>
        <w:gridCol w:w="981"/>
        <w:gridCol w:w="1088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1097.2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86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1096.8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88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11.4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23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22.0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54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85.4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48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672.6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89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651.2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32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165.8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56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842.3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06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750.4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86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742.4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80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728.4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66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721.5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59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712.8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46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706.5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33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698.2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11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696.0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04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702.9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51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702.8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51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790.7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066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791.0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064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845.7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072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964.8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107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173.0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176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291.3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213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14.5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220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42.2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228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528.8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281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535.7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283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709.4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21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24.1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35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59.7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51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97.9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56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98.6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50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10.0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51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09.4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57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77.9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65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320.7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61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353.0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296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403.7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294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476.4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279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655.5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241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655.5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241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773.3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212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803.1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209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843.3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210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887.0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216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16.5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253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45.3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235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512.0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268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77.6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420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71.2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612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73.0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676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07.6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39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18.8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98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95.9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08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24.6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75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34.8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68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78.0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95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1034.8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75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56.7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29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80.9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59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84.3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64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1014.1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07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1027.1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26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1031.9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23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1039.6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34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1094.1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72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1097.2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86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54.8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30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55.3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19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44.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18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43.9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29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54.8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30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08.1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53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12.9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43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03.1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38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98.3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48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08.1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53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899.4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85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904.7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79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898.5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74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893.2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80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899.4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85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08.0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60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08.9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52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00.8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51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00.0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59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08.0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60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004.5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132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006.0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124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998.0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122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996.5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130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004.5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132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68.2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00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77.0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97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76.6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96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67.7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91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66.3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92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68.2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00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668.8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694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669.7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687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662.6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686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661.8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693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668.8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694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04.2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94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09.3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89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04.4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84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99.3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89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04.2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94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56.9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02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63.2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699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60.0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693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53.7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696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56.9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02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09.2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06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14.3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01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09.4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96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04.3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01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09.2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06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587.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89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591.0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83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584.8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79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581.2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85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587.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89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84.5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62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1.6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61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1.1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54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84.0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55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84.5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62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95.6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80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02.0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76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98.8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70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92.4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73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95.6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80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96.7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98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99.6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92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93.2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89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90.2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95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96.7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98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36.6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59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41.7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54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36.8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48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31.7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53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36.6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59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00.0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98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00.2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91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3.1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91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2.9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98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00.0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98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21.6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07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19.4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99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11.7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02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21.6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07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598.1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70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01.2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65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596.2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62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593.0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67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598.1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70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924.8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270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929.8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267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926.7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262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921.7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265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924.8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270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75.4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63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78.6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58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73.6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55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70.4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60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75.4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63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6.5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86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03.6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82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4.2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78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6.5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86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23.5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01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25.0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96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19.7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95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18.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00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23.5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01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3.5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18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1.6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12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84.9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17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3.5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18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67.6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24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72.2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22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70.2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17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65.5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19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67.6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24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35.7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60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40.3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58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38.3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53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33.7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55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35.7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60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4.4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75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4.9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72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1.0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71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0.1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75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4.4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75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94.0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29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96.0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25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92.7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23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90.7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27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94.0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29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77.6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12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81.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11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80.4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07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76.6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08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977.6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12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98.1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41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01.5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39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99.5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36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96.2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38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98.1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41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811.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27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812.9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24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809.4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22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807.8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26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811.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27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978.6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402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981.1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99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978.0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97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975.6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400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978.6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402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15.2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76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18.7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74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16.9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71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13.5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72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15.2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76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23.4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461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24.4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461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24.8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460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24.4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459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23.4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458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22.5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459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22.1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460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22.5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461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23.4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461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54.8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52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55.7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52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56.1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51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55.7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50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54.8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50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53.8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50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53.5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51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53.9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52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54.8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52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980.3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47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981.3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46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981.7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45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981.3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44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980.3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44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979.3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44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978.9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45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979.3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46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980.3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47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50.7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58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51.6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57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52.0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56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51.6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55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50.6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55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49.7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55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49.3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56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49.7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57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50.7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258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797.1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099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798.1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099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798.5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098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798.1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097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797.1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097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796.2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097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795.7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098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796.2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099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797.1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099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5.8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2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6.1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2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6.3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2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6.5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2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6.7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1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6.8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1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7.0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1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7.1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1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7.1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1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7.1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0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7.1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0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7.1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0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7.0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0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6.8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0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6.6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49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6.5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49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6.2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49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6.0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49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5.8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49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5.6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49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5.3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49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5.1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49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4.9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49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4.8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0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4.7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0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4.6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0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4.5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0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4.5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0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4.5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1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4.6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1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4.7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1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4.8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1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5.0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2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5.2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2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5.4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2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5.6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2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95.8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352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405.9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70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406.9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69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407.3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68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406.9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67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405.9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67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405.0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67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404.6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68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405.0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69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405.9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70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766.4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79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767.4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78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767.8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77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767.4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76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766.4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76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765.4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76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765.0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77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765.4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78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766.4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79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575.3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74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576.3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74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576.7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73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576.3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72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575.3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71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574.3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72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573.9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73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574.3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74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575.3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374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88.6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90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89.5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90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89.9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89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89.5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88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88.5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87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87.6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88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87.2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89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87.6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90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88.6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590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26.5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58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27.5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58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27.9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57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27.5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56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26.5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56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25.5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56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25.1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57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25.5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58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26.5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58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89.9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56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90.9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55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91.3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54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90.9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53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89.9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53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88.9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53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88.5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54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88.9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55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89.9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56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94.8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32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95.7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32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96.1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31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95.7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30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94.8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29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93.9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30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93.5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31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93.9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32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694.8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32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456.8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22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457.8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21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458.2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20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457.8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19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456.8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19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455.8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19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455.4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20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455.8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21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456.8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922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456.4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99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457.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98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457.7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97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457.3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96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456.4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96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455.5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96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455.1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97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455.5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98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456.4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99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48.8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82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49.8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82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50.2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81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49.8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80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48.8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79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47.9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80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47.4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81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47.9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82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248.8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82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832.9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06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833.9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06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834.3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05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833.9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04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832.9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03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831.9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04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831.5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05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831.9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06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832.9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706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17.4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678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18.3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677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18.7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676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18.3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675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17.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675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16.4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675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16.0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676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16.4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677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17.4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678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13.3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28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14.2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28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14.6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27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14.2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26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13.2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26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12.3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26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11.9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27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12.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28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313.3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5828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3.5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97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4.5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97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4.8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96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4.4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95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3.5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95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2.6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95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2.2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96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2.6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97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3.5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097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4.9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26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5.9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26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6.3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25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5.9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24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4.9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23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3.9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24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3.5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25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3.9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26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794.9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6126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ременно исполняющий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Воронежской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язанности главы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родской Думы</w:t>
      </w:r>
    </w:p>
    <w:p>
      <w:pPr>
        <w:pStyle w:val="Standard"/>
        <w:keepLines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городского округа </w:t>
      </w:r>
    </w:p>
    <w:p>
      <w:pPr>
        <w:pStyle w:val="List"/>
        <w:widowControl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Воронеж 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.А. Петрин                                </w:t>
        <w:tab/>
        <w:tab/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.Ф. Ходыр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7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6:41:00Z</dcterms:created>
  <dc:creator>AdodinaA</dc:creator>
  <dc:description/>
  <cp:keywords/>
  <dc:language>en-US</dc:language>
  <cp:lastModifiedBy>Двоянова М.В.</cp:lastModifiedBy>
  <cp:lastPrinted>2022-10-03T14:56:00Z</cp:lastPrinted>
  <dcterms:modified xsi:type="dcterms:W3CDTF">2024-07-29T12:59:00Z</dcterms:modified>
  <cp:revision>32</cp:revision>
  <dc:subject/>
  <dc:title>ОПИСАНИЕ МЕСТОПОЛОЖЕНИЯ ГРАНИЦ</dc:title>
</cp:coreProperties>
</file>