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П-4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502 +/- 1098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1865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98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16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82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16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41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17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33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17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24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78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31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79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29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93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29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9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14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92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50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8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35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81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47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99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56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39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56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34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984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24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975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96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965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72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953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71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973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627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09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343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15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342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54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335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39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412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63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424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80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425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97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426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98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444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04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469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13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485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34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556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31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560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20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559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23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572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23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577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23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578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30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579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09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37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06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36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01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80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01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87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200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95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198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16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2:59:00Z</dcterms:modified>
  <cp:revision>34</cp:revision>
  <dc:subject/>
  <dc:title>ОПИСАНИЕ МЕСТОПОЛОЖЕНИЯ ГРАНИЦ</dc:title>
</cp:coreProperties>
</file>