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5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ЖИ-6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3511 +/- 4249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6688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92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84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80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95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15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14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77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02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96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88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54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223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170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38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177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48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13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91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85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43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49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80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90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95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430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02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609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97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686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97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790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05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829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9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51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60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77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56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28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88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909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92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788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75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85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5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73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4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62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3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50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2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38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26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2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14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2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302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3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90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4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78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67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8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55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21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43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2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32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27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21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31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96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73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70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83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981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13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731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02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53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34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75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60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30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79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400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3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85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4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70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53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56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61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41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69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27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78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4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88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00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98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87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308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82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312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51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5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7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207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193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52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68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89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13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5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4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57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94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16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5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98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45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21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37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13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55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75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44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64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81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19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5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9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15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45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17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43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92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31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96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96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86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90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00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67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69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4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38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99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01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29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52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5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66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43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67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40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886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32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60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206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44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48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46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127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02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059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090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987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64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872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92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984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7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58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98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06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196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27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82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67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28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721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27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658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08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10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15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0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13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02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06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03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08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410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9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7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3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1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1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1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2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1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3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1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92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82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7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7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8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8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8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8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6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8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6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8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6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8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5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8.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5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8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7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5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7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5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7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5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6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5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6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5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6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5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6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6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6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6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6.0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6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6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6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6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7.0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317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967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9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0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0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0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0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1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7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1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7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1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7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0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6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0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6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0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6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70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6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9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6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9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6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9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6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8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6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8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6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8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7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8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7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8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7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8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8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9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9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269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1058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0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0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0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0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1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1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1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2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1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2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1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2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0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0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1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0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1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0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1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9.6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1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9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1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9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1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8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2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8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2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8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2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8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8.8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9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9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49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3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550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52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Воронежско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нности главы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й Думы</w:t>
      </w:r>
    </w:p>
    <w:p>
      <w:pPr>
        <w:pStyle w:val="Standard"/>
        <w:keepLines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ородского округа </w:t>
      </w:r>
    </w:p>
    <w:p>
      <w:pPr>
        <w:pStyle w:val="List"/>
        <w:widowControl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оронеж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А. Петрин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.Ф. Ходыр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Двоянова М.В.</cp:lastModifiedBy>
  <cp:lastPrinted>2022-10-03T14:56:00Z</cp:lastPrinted>
  <dcterms:modified xsi:type="dcterms:W3CDTF">2024-07-29T12:57:00Z</dcterms:modified>
  <cp:revision>36</cp:revision>
  <dc:subject/>
  <dc:title>ОПИСАНИЕ МЕСТОПОЛОЖЕНИЯ ГРАНИЦ</dc:title>
</cp:coreProperties>
</file>