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7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М-8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649 +/- 105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1462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25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17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62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43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148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92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148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88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153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62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091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57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035.1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94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002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16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994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21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932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63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924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52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917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42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893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07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890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03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884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94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120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29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60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31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77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25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91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23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04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426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93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584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37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77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22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684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25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717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2:58:00Z</dcterms:modified>
  <cp:revision>34</cp:revision>
  <dc:subject/>
  <dc:title>ОПИСАНИЕ МЕСТОПОЛОЖЕНИЯ ГРАНИЦ</dc:title>
</cp:coreProperties>
</file>