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1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Р-41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574"/>
        <w:gridCol w:w="4407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149 +/- 120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1743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770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379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15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478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10.1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481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05.5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487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02.7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490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01.4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502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05.2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512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08.2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515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21.2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522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28.5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522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34.6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520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70.9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598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75.6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12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75.8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15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74.7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20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68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25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56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31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636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30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627.7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32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611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34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519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10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478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01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433.0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95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433.3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92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425.2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91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424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94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96.3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92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87.0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92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82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93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72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95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70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96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26.9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16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25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17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22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84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37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77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93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584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04.2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426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10.6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427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31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440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65.6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466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421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506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431.0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512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440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516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450.5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517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463.8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514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478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507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619.4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445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646.2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433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770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379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енно исполняющий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Воронежской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язанности главы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родской Думы</w:t>
      </w:r>
    </w:p>
    <w:p>
      <w:pPr>
        <w:pStyle w:val="Standard"/>
        <w:keepLines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городского округа </w:t>
      </w:r>
    </w:p>
    <w:p>
      <w:pPr>
        <w:pStyle w:val="List"/>
        <w:widowControl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Воронеж 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.А. Петрин                                </w:t>
        <w:tab/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.Ф. Ходыре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6:41:00Z</dcterms:created>
  <dc:creator>AdodinaA</dc:creator>
  <dc:description/>
  <cp:keywords/>
  <dc:language>en-US</dc:language>
  <cp:lastModifiedBy>Двоянова М.В.</cp:lastModifiedBy>
  <cp:lastPrinted>2022-10-03T14:56:00Z</cp:lastPrinted>
  <dcterms:modified xsi:type="dcterms:W3CDTF">2024-07-29T13:00:00Z</dcterms:modified>
  <cp:revision>33</cp:revision>
  <dc:subject/>
  <dc:title>ОПИСАНИЕ МЕСТОПОЛОЖЕНИЯ ГРАНИЦ</dc:title>
</cp:coreProperties>
</file>