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ЖМ(о)-4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9361 +/- 152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2517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73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07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74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5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75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9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219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1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227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0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246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84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271.0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70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279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00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282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48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282.9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50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289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31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291.0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51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278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77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258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16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201.5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21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174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55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112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61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119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35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178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30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181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65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213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79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203.5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49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84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64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79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65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78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65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76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65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60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68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22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72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09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74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87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77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83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77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21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57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14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37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37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36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39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41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78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38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32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34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57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31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85.8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25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92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23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92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21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81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97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95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12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94.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09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87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10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72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12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67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99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91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99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76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59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38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00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31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70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32.5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24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53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95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07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32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67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61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66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46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68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30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80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0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85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0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36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16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37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0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46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19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45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09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073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07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Воронежско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нности главы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й Думы</w:t>
      </w:r>
    </w:p>
    <w:p>
      <w:pPr>
        <w:pStyle w:val="Standard"/>
        <w:keepLines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ородского округа 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оронеж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А. Петрин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.Ф. Ходыре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Двоянова М.В.</cp:lastModifiedBy>
  <cp:lastPrinted>2022-10-03T14:56:00Z</cp:lastPrinted>
  <dcterms:modified xsi:type="dcterms:W3CDTF">2024-07-29T12:58:00Z</dcterms:modified>
  <cp:revision>35</cp:revision>
  <dc:subject/>
  <dc:title>ОПИСАНИЕ МЕСТОПОЛОЖЕНИЯ ГРАНИЦ</dc:title>
</cp:coreProperties>
</file>