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№ 19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ронеж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_.__.____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рриториальная зона Р-41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  <w:br/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1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602"/>
        <w:gridCol w:w="4379"/>
      </w:tblGrid>
      <w:tr>
        <w:trPr>
          <w:trHeight w:val="284" w:hRule="atLeast"/>
        </w:trPr>
        <w:tc>
          <w:tcPr>
            <w:tcW w:w="9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арактеристика объекта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оположение объекта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58 +/- 203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характеристики объекта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д объекта реестра границ: территориальная зона. Протяженность границ: 309 м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1"/>
        <w:gridCol w:w="1568"/>
      </w:tblGrid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2"/>
        <w:gridCol w:w="1084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85.1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35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902.5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57.8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902.7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59.7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91.7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66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91.8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74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82.6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76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81.7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89.6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81.6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93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49.3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88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26.8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85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09.5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82.5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02.8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80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799.6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67.5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795.0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43.8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07.5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46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25.7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50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27.2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51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37.5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53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49.9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56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53.6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57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54.2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52.1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61.8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53.9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79.4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58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82.1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47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85.1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35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ременно исполняющий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едседатель Воронежской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язанности главы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ородской Думы</w:t>
      </w:r>
    </w:p>
    <w:p>
      <w:pPr>
        <w:pStyle w:val="Standard"/>
        <w:keepLines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городского округа </w:t>
      </w:r>
    </w:p>
    <w:p>
      <w:pPr>
        <w:pStyle w:val="List"/>
        <w:widowControl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 Воронеж </w:t>
      </w:r>
    </w:p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.А. Петрин                                </w:t>
        <w:tab/>
        <w:tab/>
        <w:tab/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В.Ф. Ходырев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6:41:00Z</dcterms:created>
  <dc:creator>AdodinaA</dc:creator>
  <dc:description/>
  <cp:keywords/>
  <dc:language>en-US</dc:language>
  <cp:lastModifiedBy>Двоянова М.В.</cp:lastModifiedBy>
  <cp:lastPrinted>2022-10-03T14:56:00Z</cp:lastPrinted>
  <dcterms:modified xsi:type="dcterms:W3CDTF">2024-07-29T13:01:00Z</dcterms:modified>
  <cp:revision>34</cp:revision>
  <dc:subject/>
  <dc:title>ОПИСАНИЕ МЕСТОПОЛОЖЕНИЯ ГРАНИЦ</dc:title>
</cp:coreProperties>
</file>