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1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ОДП-3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0161 +/- 2011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2881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689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16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683.4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14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682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9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681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84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639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66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534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56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534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55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528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54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528.6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54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528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56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523.3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55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516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55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43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49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21.0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48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396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47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361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45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363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34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374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132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381.0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73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393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947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394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941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01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72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02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61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18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698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26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614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29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571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352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439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522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328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578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300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601.9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296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51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352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52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359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53.9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372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55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383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83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612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801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58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813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45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813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46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812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46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96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47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94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47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91.9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47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93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73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48.6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75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46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73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49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903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48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918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46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933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44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947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34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01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27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34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16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90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706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140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695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191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689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24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687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40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686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66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687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79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687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87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688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01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689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16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97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01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39.9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696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37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35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93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42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97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01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Воронежско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нности главы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й Думы</w:t>
      </w:r>
    </w:p>
    <w:p>
      <w:pPr>
        <w:pStyle w:val="Standard"/>
        <w:keepLines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ородского округа 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оронеж </w:t>
      </w:r>
    </w:p>
    <w:p>
      <w:pPr>
        <w:pStyle w:val="Normal"/>
        <w:tabs>
          <w:tab w:val="clear" w:pos="708"/>
          <w:tab w:val="left" w:pos="3261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А. Петрин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.Ф. Ходыр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Двоянова М.В.</cp:lastModifiedBy>
  <cp:lastPrinted>2022-10-03T14:56:00Z</cp:lastPrinted>
  <dcterms:modified xsi:type="dcterms:W3CDTF">2024-07-29T12:59:00Z</dcterms:modified>
  <cp:revision>31</cp:revision>
  <dc:subject/>
  <dc:title>ОПИСАНИЕ МЕСТОПОЛОЖЕНИЯ ГРАНИЦ</dc:title>
</cp:coreProperties>
</file>