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ПК-10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83 +/- 1165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2686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52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357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01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29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38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99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69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49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00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67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86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90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96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96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92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731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17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743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15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745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5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795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81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19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44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64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55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75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37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13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45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21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5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98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5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16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57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94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75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4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89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13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52.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68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5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93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7.8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207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51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259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82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312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74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319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8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325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53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31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49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61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47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46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41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771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32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38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52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36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49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38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25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08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792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458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00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445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46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373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52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357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08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84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10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77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03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75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01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82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08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84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5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3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5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3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5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3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6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3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6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3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6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2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6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2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6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2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6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1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6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1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5.7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1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5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1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5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1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4.7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1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4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1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4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1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3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1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3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2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3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2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3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2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3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3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4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3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4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3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4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3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5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43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7-29T13:00:00Z</dcterms:modified>
  <cp:revision>37</cp:revision>
  <dc:subject/>
  <dc:title>ОПИСАНИЕ МЕСТОПОЛОЖЕНИЯ ГРАНИЦ</dc:title>
</cp:coreProperties>
</file>