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ПК-1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9644 +/- 1916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3701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512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8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38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16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33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84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30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635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23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690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52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690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34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690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22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754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78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755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42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757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21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802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11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804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09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57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5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72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2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76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8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82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78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28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02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05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21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7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40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42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50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20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052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13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10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65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17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59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28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51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35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46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43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41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51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3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59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31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67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26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75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22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84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1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93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29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02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28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04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281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09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28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86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287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53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29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50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10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757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49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129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397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181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0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178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2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170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9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155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90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124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6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100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4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098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7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009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006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4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935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95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908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26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902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0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892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891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889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9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882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65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859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74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854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75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799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61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796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60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795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60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741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7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737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741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71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524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10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512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8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92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18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83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17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82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27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91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2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92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18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46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0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38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38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46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8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46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0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97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8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90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2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94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01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55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97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8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33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26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27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22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3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29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8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33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79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2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71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3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71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9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80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90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79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82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77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70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70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77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77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30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0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23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02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23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09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30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09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130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0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12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5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07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8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10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3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15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40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412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5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61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5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55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51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56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57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62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56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61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45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10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05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0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05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5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09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6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210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53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3:00:00Z</dcterms:modified>
  <cp:revision>36</cp:revision>
  <dc:subject/>
  <dc:title>ОПИСАНИЕ МЕСТОПОЛОЖЕНИЯ ГРАНИЦ</dc:title>
</cp:coreProperties>
</file>