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11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1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ind w:left="11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8.2024    № 102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унктов подключения к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в местах, доступных для их использования неограниченным кругом лиц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ез использования ими дополнительных технических средств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ля обеспечения доступа к сетевому изданию «Берег-Воронеж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2"/>
        <w:gridCol w:w="5443"/>
        <w:gridCol w:w="4975"/>
        <w:gridCol w:w="4354"/>
      </w:tblGrid>
      <w:tr>
        <w:trPr>
          <w:tblHeader w:val="true"/>
          <w:trHeight w:val="30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ункта подключени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ункта подключен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пункта подключ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Агентство городских коммуникаций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Ворошилова, 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нерабочих праздничных дней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9 имени А.В. Жигулина муниципального бюджетного учреждения культуры городского округа город Воронеж «Централизованная библиотечная система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пр-кт Ленинский, 14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10.00 до 19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нерабочих праздничных дней)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19 имени А.Т. Прасолова муниципального бюджетного учреждения культуры городского округа город Воронеж «Централизованная библиотечная система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Шишкова, 6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10.00 до 19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нерабочих праздничных дней)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6 муниципального бюджетного учреждения культуры городского ок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оронеж «Централизован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ая система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Ленинградская, 13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9.00 до 18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нерабочих праздничных дней)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ная библиотека № 32 имени Г.Н. Троепольского муниципального бюджетного учреждения культуры городского ок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оронеж «Централизован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ая система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Плехановская, 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9.00 до 18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нерабочих праздничных дней)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суббот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3 имени В.Г. Гордейчева муниципального бюджетного учреждения культуры городского округа город Воронеж «Централизованная библиотечная система»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Ворошилова, 3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10.00 до 19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нерабочих праздничных дней)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городская библиотека имени А.П. Платонова муниципального бюджетного учреждения культуры городского округа город Воронеж «Централизованная библиотечная система» (читальный зал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Феоктистова, 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10.00 до 19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нерабочих праздничных дней)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управления информации</w:t>
            </w:r>
          </w:p>
        </w:tc>
        <w:tc>
          <w:tcPr>
            <w:tcW w:w="796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Л. Науменко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0:00Z</dcterms:created>
  <dc:creator>Марголин В.И.</dc:creator>
  <dc:description/>
  <cp:keywords/>
  <dc:language>en-US</dc:language>
  <cp:lastModifiedBy>Шульгина</cp:lastModifiedBy>
  <cp:lastPrinted>2024-02-05T13:15:00Z</cp:lastPrinted>
  <dcterms:modified xsi:type="dcterms:W3CDTF">2024-08-13T12:20:00Z</dcterms:modified>
  <cp:revision>2</cp:revision>
  <dc:subject/>
  <dc:title/>
</cp:coreProperties>
</file>