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1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auto" w:line="240" w:before="0" w:after="0"/>
        <w:ind w:left="4961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4961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shd w:fill="FFFFFF" w:val="clear"/>
        <w:spacing w:lineRule="auto" w:line="240" w:before="0" w:after="0"/>
        <w:ind w:left="4961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8.2024    № 101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ЕЧЕНЬ И КЛАССИФИКАЦИЮ ЗЕЛЕНЫХ ЗОН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ГО ПОЛЬЗОВАНИЯ НА ТЕРРИТОР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ВОРОНЕЖ</w:t>
      </w:r>
    </w:p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здел «Скверы муниципальные» Перечня и классификации зеленых зон общего пользования на территории городского округа город Воронеж (далее – Перечень) на территории Коминтерновского района городского округа город Воронеж дополнить строкой следующего содержания, изменив нумерацию строк указанного Перечня в части сведений                                             по соответствующему району городского округа город Воронеж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33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вер Мил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дома 8 по ул. 60 Армии».</w:t>
            </w:r>
          </w:p>
        </w:tc>
      </w:tr>
    </w:tbl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дел «Бульвары муниципальные» Перечня на территории Коминтерновского района городского округа город Воронеж дополнить строкой следующего содержания, изменив нумерацию строк указанного Перечня в части сведений 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29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ульвар Промышлен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дома 259 по ул. 45 стрелковой дивизии»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дел «Скверы муниципальные» Перечня на территории Левобережного района городского округа город Воронеж дополнить строкой следующего содержания, изменив нумерацию строк указанного Перечня в части сведений  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28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вер Тавровс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йоне земельного участка 14а по          ул. Тавровская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дел «Бульвары муниципальные» Перечня на территории Левобережного района городского округа город Воронеж дополнить строками</w:t>
      </w:r>
      <w:r>
        <w:rPr/>
        <w:t xml:space="preserve"> следующего содержания, изменив нумерацию строк указанного Перечня в части сведений 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ульвар Героев Стратосфе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5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дома 3 до дома 20 по ул. Героев Стратосферы</w:t>
            </w:r>
          </w:p>
        </w:tc>
      </w:tr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ьвар «Околиц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дома 2 по ул. Околицкая до дома 51 по ул. Радостная».</w:t>
            </w:r>
          </w:p>
        </w:tc>
      </w:tr>
    </w:tbl>
    <w:p>
      <w:pPr>
        <w:pStyle w:val="Normal"/>
        <w:tabs>
          <w:tab w:val="clear" w:pos="708"/>
          <w:tab w:val="left" w:pos="117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еречень на территории Левобережного района городского округа город Воронеж дополнить разделом «Лесопарки муниципальные» следующего содержания, добавив </w:t>
      </w:r>
      <w:r>
        <w:rPr/>
        <w:t>нумерацию строк указанного Перечня в части сведений 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есопарки муниципальные</w:t>
            </w:r>
          </w:p>
        </w:tc>
      </w:tr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опарк «Большая Сосн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1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егает к СНТ «Сосна», СНТ «Березовское», СНТ «Березовское-2»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здел «Скверы муниципальные» Перечня на территории Ленинского района городского округа город Воронеж дополнить строкой следующего содержания, изменив нумерацию строк указанного Перечня в части сведений  </w:t>
      </w:r>
      <w:r>
        <w:rPr/>
        <w:t>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вер Стрелков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йоне дома 144б по ул. Острогожская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троку 27 раздела «Скверы муниципальные» Перечня на территории Советского района городского округа город Воронеж изложить                           </w:t>
      </w:r>
      <w:r>
        <w:rPr/>
        <w:t>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425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вер имени К.В. Федяевск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6 метрах восточнее земельного участка по     ул. Берег реки Дон, 22/1</w:t>
            </w:r>
          </w:p>
        </w:tc>
      </w:tr>
      <w:tr>
        <w:trPr>
          <w:trHeight w:val="42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егает к земельному участку № 22/2 по ул. Берег реки Дон</w:t>
            </w:r>
          </w:p>
        </w:tc>
      </w:tr>
      <w:tr>
        <w:trPr>
          <w:trHeight w:val="42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8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егает к земельному участку № 22/3 по ул. Берег реки Дон</w:t>
            </w:r>
          </w:p>
        </w:tc>
      </w:tr>
      <w:tr>
        <w:trPr>
          <w:trHeight w:val="42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3 метрах западнее земельного участка по       ул. Берег реки Дон, 22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здел «Скверы муниципальные» Перечня на территории Советского района городского округа город Воронеж дополнить строками следующего содержания, изменив нумерацию строк указанного Перечня в части сведений  </w:t>
      </w:r>
      <w:r>
        <w:rPr/>
        <w:t>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вер имени С.И. Пап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егает к земельному участку по          ул. Папова, 4а</w:t>
            </w:r>
          </w:p>
        </w:tc>
      </w:tr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«Зеленый островок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йоне дома 6г по ул. Крейзера</w:t>
            </w:r>
          </w:p>
        </w:tc>
      </w:tr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Юго-Запад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6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-кт Патриотов, участок 49а</w:t>
            </w:r>
          </w:p>
        </w:tc>
      </w:tr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Гренадёрс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отив участка 15 по                             пер. Гренадерский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дел «Бульвары муниципальные» Перечня на территории Советского района городского округа город Воронеж дополнить строкой следующего содержания, изменив нумерацию строк указанного Перечня в части сведений 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ульвар Учительс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егает к земельному участку по           ул. Киселева, 2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троку 13 раздела «Скверы муниципальные» Перечня на территории Центрального района городского округа город Воронеж изложить  </w:t>
      </w:r>
      <w:r>
        <w:rPr/>
        <w:t>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42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вер имени Владимира Вольфовича Жириновск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Фридриха Энгельса, 48д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дел «Скверы муниципальные» Перечня на территории Центрального района городского округа город Воронеж дополнить строкой следующего содержания, изменив нумерацию строк указанного Перечня в части сведений  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28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вер «Легенда-парк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йоне дома 4а по ул. Березовая роща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дел «Бульвары муниципальные» Перечня на территории Центрального района городского округа город Воронеж дополнить строками следующего содержания, изменив нумерацию строк указанного Перечня в части сведений  по соответствующему району городского округа город Воронеж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6"/>
        <w:gridCol w:w="4601"/>
      </w:tblGrid>
      <w:tr>
        <w:trPr>
          <w:trHeight w:val="28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ульва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оровск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Шишкова, 140б, участок 1</w:t>
            </w:r>
          </w:p>
        </w:tc>
      </w:tr>
      <w:tr>
        <w:trPr>
          <w:trHeight w:val="28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ьвар Чернавс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йоне дома 10 по ул. Степана Разина»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эколог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Л. Воробь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HG Mincho Light J;Times New Roman" w:cs="Courier New"/>
      <w:color w:val="000000"/>
      <w:sz w:val="20"/>
      <w:szCs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43:00Z</dcterms:created>
  <dc:creator>ivishutina</dc:creator>
  <dc:description/>
  <cp:keywords/>
  <dc:language>en-US</dc:language>
  <cp:lastModifiedBy>Шульгина</cp:lastModifiedBy>
  <cp:lastPrinted>2024-07-04T16:07:00Z</cp:lastPrinted>
  <dcterms:modified xsi:type="dcterms:W3CDTF">2024-08-08T11:43:00Z</dcterms:modified>
  <cp:revision>2</cp:revision>
  <dc:subject/>
  <dc:title/>
</cp:coreProperties>
</file>