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марта 2025 г._№_2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марта 2025 г._№_2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</w:t>
              <w:br/>
              <w:t xml:space="preserve">обсуждений по проекту решения Воронежской городской Думы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«О внесении изменений в решение Воронежской городской Думы </w:t>
              <w:br/>
              <w:t>от 19.06.2008 № 190-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 </w:t>
              <w:br/>
              <w:t xml:space="preserve">«Об утверждении Правил </w:t>
              <w:br/>
              <w:t xml:space="preserve">благоустройства территорий </w:t>
              <w:br/>
              <w:t>городского округа город Воронеж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ConsPlusNormal"/>
        <w:spacing w:lineRule="auto" w:line="372"/>
        <w:ind w:firstLine="709"/>
        <w:jc w:val="both"/>
        <w:rPr>
          <w:rFonts w:ascii="Bookman Old Style" w:hAnsi="Bookman Old Style" w:cs="Times New Roman"/>
          <w:b/>
          <w:b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Руководствуясь статьей 5.1 Градостроительного кодекса Российской Федерации, статьей 28 Федерального </w:t>
        <w:br/>
        <w:t xml:space="preserve">закона от 06.10.2003 № 131-ФЗ «Об общих принципах организации местного самоуправления в Российской Федерации», </w:t>
        <w:br/>
        <w:t xml:space="preserve">статьей 24 Устава городского округа город Воронеж, принятого постановлением Воронежской городской Думы от 27.10.2004 </w:t>
        <w:br/>
        <w:t xml:space="preserve">№ 150-I «Об Уставе городского округа город Воронеж», Положением </w:t>
        <w:br/>
        <w:t xml:space="preserve">о порядке организации и проведения публичных слушаний </w:t>
        <w:br/>
        <w:t xml:space="preserve">или общественных обсуждений по вопросам градостроительной деятельности в городском округе город Воронеж, утвержденным решением Воронежской городской Думы от 27.05.2020 </w:t>
        <w:br/>
        <w:t xml:space="preserve">№ 1430-IV «Об утверждении Положения о порядке организации </w:t>
        <w:br/>
        <w:t xml:space="preserve">и проведения публичных слушаний или общественных обсуждений </w:t>
        <w:br/>
        <w:t xml:space="preserve">по вопросам градостроительной деятельности в городском </w:t>
        <w:br/>
        <w:t xml:space="preserve">округе город Воронеж», глава городского округа </w:t>
        <w:br/>
        <w:t xml:space="preserve">город Воронеж  </w:t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b/>
          <w:b/>
          <w:sz w:val="26"/>
          <w:szCs w:val="26"/>
        </w:rPr>
      </w:pPr>
      <w:r>
        <w:rPr>
          <w:rFonts w:cs="Times New Roman" w:ascii="Bookman Old Style" w:hAnsi="Bookman Old Style"/>
          <w:b/>
          <w:sz w:val="26"/>
          <w:szCs w:val="26"/>
        </w:rPr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b/>
          <w:b/>
          <w:sz w:val="26"/>
          <w:szCs w:val="26"/>
        </w:rPr>
      </w:pPr>
      <w:r>
        <w:rPr>
          <w:rFonts w:cs="Times New Roman" w:ascii="Bookman Old Style" w:hAnsi="Bookman Old Style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Назначить с 27.03.2025 по 30.04.2025 общественные обсуждения по проекту решения Воронежской городской Думы </w:t>
        <w:br/>
        <w:t xml:space="preserve">«О внесении изменений в решение Воронежской городской Думы </w:t>
        <w:br/>
        <w:t xml:space="preserve">от 19.06.2008 № 190-II «Об утверждении Правил благоустройства территорий городского округа город Воронеж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Местом проведения </w:t>
      </w:r>
      <w:r>
        <w:rPr>
          <w:rFonts w:cs="Bookman Old Style" w:ascii="Bookman Old Style" w:hAnsi="Bookman Old Style"/>
          <w:color w:val="000000"/>
          <w:sz w:val="26"/>
          <w:szCs w:val="26"/>
          <w:shd w:fill="FFFFFF" w:val="clear"/>
        </w:rPr>
        <w:t xml:space="preserve">общественных обсуждений определить сайт 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>«Активный электронный гражданин»</w:t>
      </w:r>
      <w:r>
        <w:rPr>
          <w:rFonts w:cs="Bookman Old Style" w:ascii="Bookman Old Style" w:hAnsi="Bookman Old Style"/>
          <w:color w:val="000000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(e-active.govvrn.ru)</w:t>
      </w:r>
      <w:r>
        <w:rPr>
          <w:rFonts w:cs="Bookman Old Style" w:ascii="Bookman Old Style" w:hAnsi="Bookman Old Style"/>
          <w:color w:val="000000"/>
          <w:sz w:val="26"/>
          <w:szCs w:val="26"/>
          <w:shd w:fill="FFFFFF" w:val="clear"/>
        </w:rPr>
        <w:t xml:space="preserve"> </w:t>
        <w:br/>
        <w:t>в информационно-телекоммуникационной сети «Интернет». Разместить экспозицию проекта с 04.04.2025 по 13.04.202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Участниками общественных обсуждений по проекту решения Воронежской городской Думы «О внесении изменений в решение Воронежской городской Думы от 19.06.2008 № 190-II </w:t>
        <w:br/>
        <w:t>«Об утверждении Правил благоустройства территорий городского округа город Воронеж» являются граждане, постоянно проживающие на территории городского округа город Воронеж, а также иные заинтересованные лица, законные интересы которых могут быть нарушены в связи с реализацией решения Воронежской городской Думы «О внесении изменений в решение Воронежской городской Думы от 19.06.2008 № 190-II «Об утверждении Правил благоустройства территорий городского округа город Воронеж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4. Создать комиссию по организации и </w:t>
      </w:r>
      <w:r>
        <w:rPr>
          <w:rFonts w:cs="Bookman Old Style" w:ascii="Bookman Old Style" w:hAnsi="Bookman Old Style"/>
          <w:sz w:val="26"/>
          <w:szCs w:val="26"/>
        </w:rPr>
        <w:t xml:space="preserve">проведению общественных обсуждений по проекту решения Воронежской городской Думы «О внесении изменений в решение Воронежской городской Думы от 19.06.2008 № 190-II «Об утверждении Правил благоустройства территорий городского округа город Воронеж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 Утвердить прилагаемый состав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комиссии по организации </w:t>
        <w:br/>
        <w:t xml:space="preserve">и </w:t>
      </w:r>
      <w:r>
        <w:rPr>
          <w:rFonts w:cs="Bookman Old Style" w:ascii="Bookman Old Style" w:hAnsi="Bookman Old Style"/>
          <w:sz w:val="26"/>
          <w:szCs w:val="26"/>
        </w:rPr>
        <w:t xml:space="preserve">проведению общественных обсуждений по проекту решения Воронежской городской Думы «О внесении изменений в решение Воронежской городской Думы от 19.06.2008 № 190-II </w:t>
        <w:br/>
        <w:t>«Об утверждении Правил благоустройства территорий городского округа город Воронеж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Комиссии по организации и проведению общественных обсуждений по проекту решения Воронежской городской Думы </w:t>
        <w:br/>
        <w:t xml:space="preserve">«О внесении изменений в решение Воронежской городской Думы </w:t>
        <w:br/>
        <w:t>от 19.06.2008 № 190-II «Об утверждении Правил благоустройства территорий городского округа город Воронеж» (далее – комиссия)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1. Организовать и провести общественные обсуждения </w:t>
        <w:br/>
        <w:t xml:space="preserve">по проекту решения Воронежской городской Думы «О внесении изменений в решение Воронежской городской Думы от 19.06.2008 </w:t>
        <w:br/>
        <w:t xml:space="preserve">№ 190-II «Об утверждении Правил благоустройства территорий городского округа город Воронеж» в соответствии с требованиями действующего законодательства, муниципальных правовых актов городского округа город Воронеж по организации и проведению общественных обсуждений.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2. В срок до 27.03.2025 организовать размещение проекта решения Воронежской городской Думы «О внесении изменений </w:t>
        <w:br/>
        <w:t xml:space="preserve">в решение Воронежской городской Думы от 19.06.2008 № 190-II </w:t>
        <w:br/>
        <w:t>«Об утверждении Правил благоустройства территорий городского округа город Воронеж» на официальных сайтах администрации городского округа город Воронеж (voronezh-city.gosuslugi.ru), управления главного архитектора администрации городского округа город Воронеж (uga.voronezh-city.ru), а также на сайте «Активный электронный гражданин» (e-active.govvrn.ru) в сети Интернет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3. Не позднее 10 рабочих дней со дня окончания периода размещения проекта муниципального правового акта провести заседание комиссии, на котором должны присутствовать не менее двух третей членов комиссии, для рассмотрения предложений </w:t>
        <w:br/>
        <w:t xml:space="preserve">и замечаний, поступивших от участников общественных обсуждений, и оформить протокол общественных обсуждений. Решения комиссии принимаются простым большинством голосов присутствующих </w:t>
        <w:br/>
        <w:t>на заседании членов. При равенстве голосов решающим является голос председателя комисс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4. В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срок до 30.04.202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подготовить и передать </w:t>
        <w:br/>
        <w:t>для опубликования в управление информации администрации городского округа город Воронеж заключение по результатам общественных обсуждений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eastAsia="Calibri" w:cs="Times New Roman" w:ascii="Bookman Old Style" w:hAnsi="Bookman Old Style"/>
          <w:sz w:val="26"/>
          <w:szCs w:val="26"/>
        </w:rPr>
        <w:t xml:space="preserve">7. Предложить участникам общественных обсуждений в течение всего периода размещения на официальном сайте </w:t>
        <w:br/>
        <w:t xml:space="preserve">и (или) информационном ресурсе </w:t>
      </w:r>
      <w:r>
        <w:rPr>
          <w:rFonts w:cs="Times New Roman" w:ascii="Bookman Old Style" w:hAnsi="Bookman Old Style"/>
          <w:sz w:val="26"/>
          <w:szCs w:val="26"/>
        </w:rPr>
        <w:t>проекта решения Воронежской городской Думы «О внесении изменений в решение Воронежской городской Думы от 19.06.2008 № 190-II «Об утверждении Правил благоустройства территорий городского округа город Воронеж»</w:t>
      </w:r>
      <w:r>
        <w:rPr>
          <w:rFonts w:eastAsia="Calibri" w:cs="Times New Roman" w:ascii="Bookman Old Style" w:hAnsi="Bookman Old Style"/>
          <w:sz w:val="26"/>
          <w:szCs w:val="26"/>
        </w:rPr>
        <w:t xml:space="preserve"> вносить предложения и замечания посредством их размещения </w:t>
        <w:br/>
        <w:t>на официальном сайте</w:t>
      </w:r>
      <w:r>
        <w:rPr>
          <w:rFonts w:cs="Times New Roman" w:ascii="Bookman Old Style" w:hAnsi="Bookman Old Style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Bookman Old Style" w:hAnsi="Bookman Old Style"/>
          <w:sz w:val="26"/>
          <w:szCs w:val="26"/>
          <w:shd w:fill="FFFFFF" w:val="clear"/>
        </w:rPr>
        <w:t>«Активный электронный гражданин»</w:t>
      </w:r>
      <w:r>
        <w:rPr>
          <w:rFonts w:cs="Times New Roman" w:ascii="Bookman Old Style" w:hAnsi="Bookman Old Style"/>
          <w:color w:val="000000"/>
          <w:sz w:val="26"/>
          <w:szCs w:val="26"/>
          <w:shd w:fill="FFFFFF" w:val="clear"/>
        </w:rPr>
        <w:br/>
      </w:r>
      <w:r>
        <w:rPr>
          <w:rFonts w:cs="Times New Roman" w:ascii="Bookman Old Style" w:hAnsi="Bookman Old Style"/>
          <w:sz w:val="26"/>
          <w:szCs w:val="26"/>
        </w:rPr>
        <w:t>(e-active.govvrn.ru)</w:t>
      </w:r>
      <w:r>
        <w:rPr>
          <w:rFonts w:eastAsia="Calibri" w:cs="Times New Roman" w:ascii="Bookman Old Style" w:hAnsi="Bookman Old Style"/>
          <w:sz w:val="26"/>
          <w:szCs w:val="26"/>
        </w:rPr>
        <w:t xml:space="preserve">, с помощью </w:t>
      </w:r>
      <w:r>
        <w:rPr>
          <w:rFonts w:cs="Times New Roman" w:ascii="Bookman Old Style" w:hAnsi="Bookman Old Style"/>
          <w:sz w:val="26"/>
          <w:szCs w:val="26"/>
        </w:rPr>
        <w:t xml:space="preserve">электронной приемной администрации городского округа город Воронеж </w:t>
        <w:br/>
        <w:t xml:space="preserve">(reception.voronezh-city.ru), </w:t>
      </w:r>
      <w:r>
        <w:rPr>
          <w:rFonts w:eastAsia="Calibri" w:cs="Times New Roman" w:ascii="Bookman Old Style" w:hAnsi="Bookman Old Style"/>
          <w:sz w:val="26"/>
          <w:szCs w:val="26"/>
        </w:rPr>
        <w:t>а также в письменной форме по адресу: 394018, г. Воронеж, ул. Плехановская, 10 (администрация городского округа город Воронеж)</w:t>
      </w:r>
      <w:r>
        <w:rPr>
          <w:rFonts w:cs="Times New Roman" w:ascii="Bookman Old Style" w:hAnsi="Bookman Old Style"/>
          <w:sz w:val="26"/>
          <w:szCs w:val="26"/>
        </w:rPr>
        <w:t xml:space="preserve">. 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Замечания и предложения по проекту решения Воронежской городской Думы «О внесении изменений в решение Воронежской городской Думы от 19.06.2008 № 190-II «Об утверждении Правил благоустройства территорий городского округа город Воронеж» </w:t>
        <w:br/>
      </w:r>
      <w:r>
        <w:rPr>
          <w:rFonts w:cs="Times New Roman" w:ascii="Bookman Old Style" w:hAnsi="Bookman Old Style"/>
          <w:color w:val="000000"/>
          <w:sz w:val="26"/>
          <w:szCs w:val="26"/>
        </w:rPr>
        <w:t>для включения их в протокол общественных обсуждений</w:t>
      </w:r>
      <w:r>
        <w:rPr>
          <w:rFonts w:cs="Times New Roman" w:ascii="Bookman Old Style" w:hAnsi="Bookman Old Style"/>
          <w:sz w:val="26"/>
          <w:szCs w:val="26"/>
        </w:rPr>
        <w:t xml:space="preserve"> принимаются комиссией </w:t>
      </w:r>
      <w:r>
        <w:rPr>
          <w:rFonts w:cs="Times New Roman" w:ascii="Bookman Old Style" w:hAnsi="Bookman Old Style"/>
          <w:color w:val="000000"/>
          <w:sz w:val="26"/>
          <w:szCs w:val="26"/>
        </w:rPr>
        <w:t>по 13.04.2025 включительно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8. 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8.1. Опубликовать в установленном для официальных правовых актов порядке настоящее постановление, приложения № 1 (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оповещение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о начале общественных обсуждений), № 2 (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роект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решения Воронежской городской Думы «О внесении изменений </w:t>
        <w:br/>
        <w:t xml:space="preserve">в решение Воронежской городской Думы от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9.06.2008 № 190-II </w:t>
        <w:br/>
        <w:t>«Об утверждении Правил благоустройства территорий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) к нему, </w:t>
      </w:r>
      <w:hyperlink r:id="rId6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состав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комисс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8.2. Дополнительно разместить указанные акты </w:t>
        <w:br/>
      </w:r>
      <w:r>
        <w:rPr>
          <w:rFonts w:eastAsia="Calibri" w:cs="Bookman Old Style" w:ascii="Bookman Old Style" w:hAnsi="Bookman Old Style"/>
          <w:sz w:val="26"/>
          <w:szCs w:val="26"/>
        </w:rPr>
        <w:t>на официальном сайте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9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666699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0381A1B3F99B0182E5637FD3363E32C4C3B8F15B6DDDDDBD1D11198A18A9B674D730C1FB37EDD5E3171623B3AA1BF7E6B3464C6D4387BF163D3BFnCK1M" TargetMode="External"/><Relationship Id="rId5" Type="http://schemas.openxmlformats.org/officeDocument/2006/relationships/hyperlink" Target="consultantplus://offline/ref=20381A1B3F99B0182E5637FD3363E32C4C3B8F15B6DDDDDBD1D11198A18A9B674D730C1FB37EDD5E3171633E3AA1BF7E6B3464C6D4387BF163D3BFnCK1M" TargetMode="External"/><Relationship Id="rId6" Type="http://schemas.openxmlformats.org/officeDocument/2006/relationships/hyperlink" Target="consultantplus://offline/ref=801BFEA4AFAFAA86BB9417C5988DB439B22CEA710C37A4BB98539416C4BB09B741CAFF313A9073605EA86B5EFA6AC1EC8986DD66279F07F32D3DAFGDLEM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40:00Z</dcterms:created>
  <dc:creator>Mirowingen</dc:creator>
  <dc:description/>
  <cp:keywords/>
  <dc:language>en-US</dc:language>
  <cp:lastModifiedBy>Волкова М.Н.</cp:lastModifiedBy>
  <cp:lastPrinted>2025-03-27T10:38:00Z</cp:lastPrinted>
  <dcterms:modified xsi:type="dcterms:W3CDTF">2025-03-27T07:40:00Z</dcterms:modified>
  <cp:revision>2</cp:revision>
  <dc:subject/>
  <dc:title/>
</cp:coreProperties>
</file>