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3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3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ТП-926     ТП-1080</w:t>
            </w:r>
          </w:p>
        </w:tc>
      </w:tr>
    </w:tbl>
    <w:p>
      <w:pPr>
        <w:pStyle w:val="Normal"/>
        <w:tabs>
          <w:tab w:val="clear" w:pos="708"/>
          <w:tab w:val="left" w:pos="4590" w:leader="none"/>
        </w:tabs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ab/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ТП-926     ТП-1080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 кв. м земельного участка с кадастровым номером 36:34:0208059:51 площадью 148 кв. м, вид разрешенного </w:t>
        <w:br/>
        <w:t xml:space="preserve">использования – ТП № 1080, расположенного по адресу: г. Воронеж, </w:t>
        <w:br/>
        <w:t>ул. Машиностроителей, 7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2 кв. м земельного участка с кадастровым номером 36:34:0208059:6 площадью 2364 кв. м, вид разрешенного </w:t>
        <w:br/>
        <w:t>использования – фактически занимаемый производственной базой, расположенного по адресу: г. Воронеж, ул. Машиностроителей,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0,15 кв. м земельного участка с кадастровым номером 36:34:0208059:7 площадью 1310 кв. м, вид разрешенного </w:t>
        <w:br/>
        <w:t>использования – встроенные административные помещения, расположенного по адресу: г. Воронеж, ул. Машиностроителей, 7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0 кв. м земельного участка с кадастровым номером 36:34:0208059:13 площадью 3638 кв. м, вид разрешенного </w:t>
        <w:br/>
        <w:t xml:space="preserve">использования – эксплуатация предприятия, расположенного </w:t>
        <w:br/>
        <w:t>по адресу: г. Воронеж, ул. Солнечная, 19, участок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земель, государственная собственность на которые </w:t>
        <w:br/>
        <w:t xml:space="preserve">не разграничена, кадастровый квартал 36:34:020805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Границы публичного сервитута устанавливаются </w:t>
        <w:br/>
        <w:t xml:space="preserve">в соответствии с приложениями № 1,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528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ТП-926     ТП-1080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</w:t>
        <w:br/>
        <w:t>по адресу: Воронежская область, г. Воронеж, Солнечная ул.,17 – Машиностроителей ул., 7т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18:00Z</dcterms:created>
  <dc:creator>Mirowingen</dc:creator>
  <dc:description/>
  <cp:keywords/>
  <dc:language>en-US</dc:language>
  <cp:lastModifiedBy>Шульгина</cp:lastModifiedBy>
  <dcterms:modified xsi:type="dcterms:W3CDTF">2025-02-28T11:18:00Z</dcterms:modified>
  <cp:revision>2</cp:revision>
  <dc:subject/>
  <dc:title/>
</cp:coreProperties>
</file>