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2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2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установлении публичного сервитута в целях эксплуатации объекта энергетики местного значения − инженерного сооружения Кабельная линия п/ст-9 РП-15</w:t>
            </w:r>
          </w:p>
        </w:tc>
      </w:tr>
    </w:tbl>
    <w:p>
      <w:pPr>
        <w:pStyle w:val="Normal"/>
        <w:tabs>
          <w:tab w:val="clear" w:pos="708"/>
          <w:tab w:val="left" w:pos="4290" w:leader="none"/>
        </w:tabs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ab/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«Об Уставе городского округа город Воронеж», ходатайством акционерного общества «Воронежская горэлектросеть» об установлении публичного сервитута администрация городского округа город Воронеж 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становить в интересах АО «ВГЭС» публичный сервитут </w:t>
        <w:br/>
        <w:t xml:space="preserve">с целью эксплуатации объекта энергетики местного значения − инженерного сооружения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Кабельная линия п/ст-9 РП-15 </w:t>
      </w:r>
      <w:r>
        <w:rPr>
          <w:rFonts w:cs="Bookman Old Style" w:ascii="Bookman Old Style" w:hAnsi="Bookman Old Style"/>
          <w:sz w:val="26"/>
          <w:szCs w:val="26"/>
        </w:rPr>
        <w:t xml:space="preserve">− </w:t>
        <w:br/>
        <w:t>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>части площадью 34 кв. м земельного участка с кадастровым номером 36:34:0602009:6 площадью 9856 кв. м, вид разрешенного                        использования − подстанция электроснабжения № 9, расположенного по адресу: г. Воронеж, ул. Дарвина, 1 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части площадью 84 кв. м земельного участка с кадастровым номером 36:34:0602009:211 площадью 5474 кв. м, вид разрешенного                        использования − здания, строения, сооружения и земли сельскохозяйственного использования, расположенного по адресу:                   г. Воронеж, ул. Мичурина, земельный участок 2;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части площадью 409 кв. м земельного участка с кадастровым номером 36:34:0000000:43327 площадью 131555 кв. м, вид разрешенного использования − автодороги, расположенного </w:t>
        <w:br/>
        <w:t>по адресу: г. Воронеж, ул. Ломоносов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>части площадью 55 кв. м земельного участка с кадастровым номером 36:34:0602009:217 площадью 1538 кв. м, вид разрешенного                        использования − здания, строения, сооружения и земли сельскохозяйственного использования, расположенного по адресу:                         г. Воронеж, ул. Мичурина, 2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части площадью 120 кв. м земельного участка с кадастровым номером 36:34:0602009:4 площадью 5023 кв. м, вид разрешенного                        использования − здание института и гараж, расположенного </w:t>
        <w:br/>
        <w:t>по адресу: г. Воронеж, ул. Дарвина, земельный участок 3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части площадью 265 кв. м земельного участка с кадастровым номером 36:34:0000000:6991 площадью 23808 кв. м, вид разрешенного использования − проектирование и строительство автомобильной дороги, расположенного по адресу: г. Воронеж, </w:t>
        <w:br/>
        <w:t>ул. Березовая роща, 80д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>части площадью 32 кв. м земельного участка с кадастровым номером 36:34:0602009:5 площадью 2813 кв. м, вид разрешенного                        использования − общежитие, расположенного по адресу: г. Воронеж,                       ул. Дарвина, земельный участок 7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части площадью 135 кв. м земельного участка с кадастровым номером 36:34:0602009:21 площадью 4500 кв. м, вид разрешенного                        использования − образование и просвещение, расположенного </w:t>
        <w:br/>
        <w:t>по адресу: г. Воронеж, ул. Дарвина, земельный участок 9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>части площадью 2 кв. м земельного участка с кадастровым номером 36:34:0603018:13 площадью 797 кв. м, вид разрешенного                        использования − под индивидуальное жилищное строительство, расположенного по адресу: г. Воронеж, ул. Ломоносова, 73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>части площадью 19 кв</w:t>
      </w:r>
      <w:r>
        <w:rPr>
          <w:rFonts w:eastAsia="Calibri" w:cs="Bookman Old Style" w:ascii="Bookman Old Style" w:hAnsi="Bookman Old Style"/>
          <w:color w:val="FF0000"/>
          <w:sz w:val="26"/>
          <w:szCs w:val="26"/>
        </w:rPr>
        <w:t xml:space="preserve">. 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м земельного участка с кадастровым номером 36:34:0602001:30837 площадью 21297 кв. м, вид разрешенного использования − деятельность по особой охране </w:t>
        <w:br/>
        <w:t xml:space="preserve">и изучению природы, расположенного по адресу: г. Воронеж, </w:t>
        <w:br/>
        <w:t>ул. Мичурина, земельный участок 1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>части площадью 259 кв. м земельного участка с кадастровым номером 36:34:0602001:38 площадью 35465 кв. м, вид разрешенного                      использования − среднее и высшее профессиональное образование, расположенного по адресу: г. Воронеж, ул. Мичурина, земельный участок 1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>части площадью 1155 кв. м земельного участка с кадастровым номером 36:34:0602001:34 площадью 118077 кв. м, вид разрешенного использования − парки культуры и отдыха, расположенного по адресу: г. Воронеж, ул. Мичурина, земельный участок 1б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>части площадью 501 кв. м земельного участка с кадастровым номером 36:34:0602001:70160 площадью 89649 кв. м, вид разрешенного использования − среднее и высшее профессиональное образование, расположенного по адресу: г. Воронеж, ул. Ломоносова, земельный участок 81д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>части площадью 81 кв. м земельного участка с кадастровым номером 36:34:0603026:3 площадью 614 кв. м, вид разрешенного              использования − индивидуальное жилищное строительство, расположенного по адресу: г. Воронеж, ул. Березовая роща, уч. 87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>части площадью 3 кв. м земельного участка с кадастровым номером 36:34:0603026:24 площадью 845 кв. м, вид разрешенного              использования − индивидуальное жилищное строительство, расположенного по адресу: г. Воронеж, ул. Березовая роща, 89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>части площадью 10 кв. м земельного участка с кадастровым номером 36:34:0603025:81 площадью 4482 кв. м, вид разрешенного              использования − многоквартирный среднеэтажный дом, расположенного по адресу: г. Воронеж, ул. Березовая роща, 70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>части площадью 117 кв. м земельного участка с кадастровым номером 36:34:0603025:82 площадью 4985 кв. м, вид разрешенного              использования − многоквартирный среднеэтажный дом, расположенного по адресу: г. Воронеж, ул. Березовая роща, 68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>части площадью 30 кв. м земельного участка с кадастровым номером 36:34:0603025:150 площадью 222 кв. м, вид разрешенного              использования − распределительная подстанция 15, расположенного по адресу: г. Воронеж, ул. Березовая роща, 70 р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-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земель, государственная собственность на которые </w:t>
        <w:br/>
        <w:t>не разграничена, кадастровые кварталы: 36:34:0602001, 36:34:0602009, 36:34:0603017, 36:34:0603018, 36:34:0603026, – расположенных по адресу: г. Воронеж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 настоящему постановлению согласно границам </w:t>
      </w:r>
      <w:r>
        <w:rPr>
          <w:rFonts w:cs="Bookman Old Style" w:ascii="Bookman Old Style" w:hAnsi="Bookman Old Style"/>
          <w:sz w:val="26"/>
          <w:szCs w:val="26"/>
        </w:rPr>
        <w:t xml:space="preserve">установленной охранной зоны инженерных коммуникаций, сведения о которой внесены в ЕГРН (реестровый номер границы 36:34-6.2562; вид – зона с особыми условиями использования территории; наименование зоны (территории) по документу – охранная зона Кабельная </w:t>
        <w:br/>
        <w:t xml:space="preserve">линия п/ст-9 РП-15, адрес (местоположение): Воронежская область, </w:t>
        <w:br/>
        <w:t>г. Воронеж, Березовая Роща ул., 70р – Дарвина ул., 1а; тип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−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69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68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С.А.Петрин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51:00Z</dcterms:created>
  <dc:creator>Mirowingen</dc:creator>
  <dc:description/>
  <cp:keywords/>
  <dc:language>en-US</dc:language>
  <cp:lastModifiedBy>Шульгина</cp:lastModifiedBy>
  <dcterms:modified xsi:type="dcterms:W3CDTF">2025-02-28T10:51:00Z</dcterms:modified>
  <cp:revision>2</cp:revision>
  <dc:subject/>
  <dc:title/>
</cp:coreProperties>
</file>