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января 2025 г._№_8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января 2025 г._№_8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в постановление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т 27.06.2019 № 54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</w:t>
        <w:br/>
        <w:t xml:space="preserve">с требованиями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 с т а н о в л я е 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Bookman Old Style" w:ascii="Bookman Old Style" w:hAnsi="Bookman Old Style"/>
          <w:sz w:val="26"/>
          <w:szCs w:val="26"/>
        </w:rPr>
        <w:t>1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27.06.2019 № 548 «Об утверждении Положения </w:t>
        <w:br/>
        <w:t>о закупке товаров, работ, услуг муниципального бюджетного учреждения «Городская дорожная служба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1.1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Cs/>
          <w:sz w:val="26"/>
          <w:szCs w:val="26"/>
        </w:rPr>
        <w:t>Пункт 2 постановл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«2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».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sz w:val="26"/>
          <w:szCs w:val="26"/>
        </w:rPr>
        <w:t>1.2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bCs/>
          <w:sz w:val="26"/>
          <w:szCs w:val="26"/>
        </w:rPr>
        <w:t>Утвердить прилагаемые изменения в Положение о закупке товаров, работ, услуг муниципального бюджетного учреждения «Городская дорожная служба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bCs/>
          <w:sz w:val="26"/>
          <w:szCs w:val="26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bCs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32:00Z</dcterms:created>
  <dc:creator>Mirowingen</dc:creator>
  <dc:description/>
  <cp:keywords/>
  <dc:language>en-US</dc:language>
  <cp:lastModifiedBy>Шульгина</cp:lastModifiedBy>
  <dcterms:modified xsi:type="dcterms:W3CDTF">2025-01-29T12:32:00Z</dcterms:modified>
  <cp:revision>2</cp:revision>
  <dc:subject/>
  <dc:title/>
</cp:coreProperties>
</file>