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января 2025 г._№_7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января 2025 г._№_7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едельных минимальных тарифах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на платные услуги (работы), предоставляемые (выполняемые) муниципальным бюджетным учреждением городского округа город Воронеж «ЭкоЦентр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Title"/>
        <w:tabs>
          <w:tab w:val="clear" w:pos="708"/>
          <w:tab w:val="left" w:pos="709" w:leader="none"/>
        </w:tabs>
        <w:spacing w:lineRule="auto" w:line="360"/>
        <w:ind w:firstLine="710"/>
        <w:jc w:val="both"/>
        <w:rPr>
          <w:rFonts w:ascii="Bookman Old Style" w:hAnsi="Bookman Old Style" w:cs="Times New Roman"/>
          <w:b w:val="false"/>
          <w:b w:val="false"/>
          <w:sz w:val="26"/>
          <w:szCs w:val="26"/>
        </w:rPr>
      </w:pPr>
      <w:r>
        <w:rPr>
          <w:rFonts w:cs="Times New Roman" w:ascii="Bookman Old Style" w:hAnsi="Bookman Old Style"/>
          <w:b w:val="false"/>
          <w:sz w:val="26"/>
          <w:szCs w:val="26"/>
        </w:rPr>
        <w:t xml:space="preserve">В соответствии с решением Воронежской городской Думы </w:t>
        <w:br/>
        <w:t xml:space="preserve">от 23.12.2015 № 116-IV «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 городского округа город Воронеж», на основании решения тарифной комиссии (протокол от 16.12.2024 № 9) администрация городского округа город Воронеж  </w:t>
      </w:r>
      <w:r>
        <w:rPr>
          <w:rFonts w:cs="Times New Roman" w:ascii="Bookman Old Style" w:hAnsi="Bookman Old Style"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 Установить предельные минимальные тарифы на платные услуги (работы), предоставляемые (выполняемые) муниципальным бюджетным учреждением городского округа город Воронеж «ЭкоЦентр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и силу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постановление администрации городского округа город Воронеж от 22.12.2023 № 1731 «О тарифах на работы (услуги), выполняемые (предоставляемые) муниципальным казенным предприятием городского округа город Воронеж «ЭкоЦентр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постановление администрации городского округа город Воронеж от 15.07.2024 № 875 «О внесении изменений </w:t>
        <w:br/>
        <w:t xml:space="preserve">в постановление администрации городского округа город Воронеж </w:t>
        <w:br/>
        <w:t>от 22.12.2023 № 1731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3:00Z</dcterms:created>
  <dc:creator>Mirowingen</dc:creator>
  <dc:description/>
  <cp:keywords/>
  <dc:language>en-US</dc:language>
  <cp:lastModifiedBy>Шульгина</cp:lastModifiedBy>
  <dcterms:modified xsi:type="dcterms:W3CDTF">2025-01-28T12:43:00Z</dcterms:modified>
  <cp:revision>2</cp:revision>
  <dc:subject/>
  <dc:title/>
</cp:coreProperties>
</file>