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6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  <w:r>
        <w:rPr>
          <w:b w:val="false"/>
          <w:sz w:val="28"/>
          <w:szCs w:val="28"/>
          <w:lang w:val="en-US"/>
        </w:rPr>
        <w:t xml:space="preserve"> </w:t>
      </w:r>
    </w:p>
    <w:p>
      <w:pPr>
        <w:pStyle w:val="Heading"/>
        <w:ind w:left="496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Heading"/>
        <w:ind w:left="496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город Воронеж</w:t>
      </w:r>
    </w:p>
    <w:p>
      <w:pPr>
        <w:pStyle w:val="Heading"/>
        <w:ind w:left="496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01.2025   № 77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РЕДЕЛЬНЫЕ Минимальные ТАРИФЫ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caps/>
          <w:spacing w:val="20"/>
          <w:sz w:val="28"/>
          <w:szCs w:val="28"/>
        </w:rPr>
        <w:t xml:space="preserve"> </w:t>
      </w:r>
      <w:r>
        <w:rPr>
          <w:caps/>
          <w:spacing w:val="20"/>
          <w:sz w:val="28"/>
          <w:szCs w:val="28"/>
        </w:rPr>
        <w:t xml:space="preserve">НА УСЛУГи, ПРЕДОСТАВЛЯЕМые МУНИЦИПАЛЬНЫМ КАЗЕННЫМ учреждением «муниципальный архив ГОРОДСКОГО ОКРУГА ГОРОД ВОРОНЕЖ» 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8"/>
        </w:rPr>
      </w:pPr>
      <w:r>
        <w:rPr>
          <w:b w:val="false"/>
          <w:bCs w:val="false"/>
          <w:sz w:val="26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129"/>
        <w:gridCol w:w="1984"/>
        <w:gridCol w:w="1560"/>
      </w:tblGrid>
      <w:tr>
        <w:trPr>
          <w:trHeight w:val="6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ДС не облагается)</w:t>
            </w:r>
          </w:p>
        </w:tc>
      </w:tr>
      <w:tr>
        <w:trPr>
          <w:trHeight w:val="36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готовка документов по запросам юридических и физических лиц о подтверждении имущественных прав и о получении разрешительной документации в области строительства (передача земель в наследование, личное пользование; участие в долевом строительстве; прием строения в эксплуатацию; разрешение и узаконивание пристроек и перепланировок; право застройки; улучшение жилищных условий; купля-продажа имущества; регистрация жилого дома; аренда имуще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архивной спр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6</w:t>
            </w:r>
          </w:p>
        </w:tc>
      </w:tr>
      <w:tr>
        <w:trPr>
          <w:trHeight w:val="4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архивной ко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9</w:t>
            </w:r>
          </w:p>
        </w:tc>
      </w:tr>
      <w:tr>
        <w:trPr>
          <w:trHeight w:val="4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архивной выпи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2</w:t>
            </w:r>
          </w:p>
        </w:tc>
      </w:tr>
      <w:tr>
        <w:trPr>
          <w:trHeight w:val="41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4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дополнительного экземпляра архивной справки, архивной выпи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док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</w:tr>
      <w:tr>
        <w:trPr>
          <w:trHeight w:val="41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серокоп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формата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/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302" w:righ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41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формата А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/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304" w:righ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41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ние пользователем собственными бесконтактными мобильными копирующими технологическими средствами без штативов, съемных объективов и осветительного оборудования (телефоны, фотоаппараты, планшетные компьютеры) с выключенными функциями вспышки и подачи звуковых сигналов архивных документов на бумажном носителе в присутствии сотрудника учреждения, обеспечивающего подготовку дел для копирования и сохранность их в процессе коп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2" w:after="0"/>
              <w:ind w:left="304" w:right="264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302" w:righ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формата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/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302" w:righ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41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формата А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/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304" w:righ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Руководитель управления экономики                                             Т.А. Дья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92" w:leader="none"/>
        <w:tab w:val="left" w:pos="1692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1"/>
    </w:pPr>
    <w:rPr>
      <w:i/>
      <w:sz w:val="28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31:00Z</dcterms:created>
  <dc:creator>z</dc:creator>
  <dc:description/>
  <cp:keywords/>
  <dc:language>en-US</dc:language>
  <cp:lastModifiedBy>Шульгина</cp:lastModifiedBy>
  <cp:lastPrinted>2024-12-16T20:01:00Z</cp:lastPrinted>
  <dcterms:modified xsi:type="dcterms:W3CDTF">2025-01-28T12:31:00Z</dcterms:modified>
  <cp:revision>2</cp:revision>
  <dc:subject/>
  <dc:title>Тарифы на услуги прачечной МУП ПО БПХ "Чайка" г</dc:title>
</cp:coreProperties>
</file>