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4 января 2025 г._№_7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4 января 2025 г._№_7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предельных минимальных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тарифах на услуги, предоставляемые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муниципальным казенным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учреждением «Муниципальный архив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709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решением Воронежской городской Думы </w:t>
        <w:br/>
        <w:t>от 23.12.2015 № 116-</w:t>
      </w:r>
      <w:r>
        <w:rPr>
          <w:rFonts w:cs="Bookman Old Style" w:ascii="Bookman Old Style" w:hAnsi="Bookman Old Style"/>
          <w:sz w:val="26"/>
          <w:szCs w:val="26"/>
          <w:lang w:val="en-US"/>
        </w:rPr>
        <w:t>IV</w:t>
      </w:r>
      <w:r>
        <w:rPr>
          <w:rFonts w:cs="Bookman Old Style" w:ascii="Bookman Old Style" w:hAnsi="Bookman Old Style"/>
          <w:sz w:val="26"/>
          <w:szCs w:val="26"/>
        </w:rPr>
        <w:t xml:space="preserve"> «Об утверждении Порядка принятия решений об установлении тарифов на услуги, предоставляемые муниципальными предприятиями и учреждениями, и работы, выполняемые муниципальными предприятиями и учреждениями городского округа город Воронеж» и на основании решения тарифной комиссии (протокол от 16.12.2024 № 9)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  <w:r>
        <w:rPr>
          <w:rFonts w:cs="Bookman Old Style" w:ascii="Bookman Old Style" w:hAnsi="Bookman Old Style"/>
          <w:position w:val="-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 Установить предельные минимальные тарифы на услуги, предоставляемые муниципальным казенным учреждением «Муниципальный архив городского округа город Воронеж»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3145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Признать утратившим силу постановление администрации городского округа город Воронеж от 26.02.2021 № 130 </w:t>
        <w:br/>
        <w:t>«О предельных минимальных тарифах на услуги, предоставляемые муниципальным бюджетным учреждением «Муниципальный архив городского округа город Воронеж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3145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3145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постановления возложить на заместителя главы администрации – руководителя аппара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31:00Z</dcterms:created>
  <dc:creator>Mirowingen</dc:creator>
  <dc:description/>
  <cp:keywords/>
  <dc:language>en-US</dc:language>
  <cp:lastModifiedBy>Шульгина</cp:lastModifiedBy>
  <dcterms:modified xsi:type="dcterms:W3CDTF">2025-01-28T12:31:00Z</dcterms:modified>
  <cp:revision>2</cp:revision>
  <dc:subject/>
  <dc:title/>
</cp:coreProperties>
</file>