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0 октября 2024 г._№_137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0 октября 2024 г._№_137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23.12.2013 № 125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остановляет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3.12.2013 № 1250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«Об утверждении муниципальной программы городского округа город Воронеж «Развитие образования»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ые изменения в муниципальную программу городского округа город Воронеж «Развитие образования».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www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beregvrn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ru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2:00Z</dcterms:created>
  <dc:creator>Mirowingen</dc:creator>
  <dc:description/>
  <cp:keywords/>
  <dc:language>en-US</dc:language>
  <cp:lastModifiedBy>Козлов</cp:lastModifiedBy>
  <dcterms:modified xsi:type="dcterms:W3CDTF">2024-11-01T09:00:00Z</dcterms:modified>
  <cp:revision>4</cp:revision>
  <dc:subject/>
  <dc:title/>
</cp:coreProperties>
</file>