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9 января 2025 г._№_9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9 января 2025 г._№_9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б утверждении Порядка расходования субсидий, поступающих из областного бюджета бюджету городского округа </w:t>
              <w:br/>
              <w:t xml:space="preserve">город Воронеж на организацию бесплатного горячего питания обучающихся, получающих начальное общее образование </w:t>
              <w:br/>
              <w:t xml:space="preserve">в муниципальных образовательных организациях, в рамках государственной программы Воронежской области </w:t>
              <w:br/>
              <w:t>«Развитие образования»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В соответствии с приложением № 19 к государственной программе Воронежской области «Развитие образования», утвержденной постановлением Правительства Воронежской области от 17.12.2013 № 1102 «Об утверждении государственной программы Воронежской области «Развитие образования»,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твердить прилагаемый Порядок расходования субсидий, поступающих из областного бюджета бюджету городского округа город Воронеж на организацию бесплатного горячего питания обучающихся, получающих начальное общее образование </w:t>
        <w:br/>
        <w:t>в муниципальных образовательных организациях, в рамках государственной программы Воронежской области «Развитие образования»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Определить уполномоченным органом по расходованию субсидий, поступающих из областного бюджета бюджету городского округа город Воронеж на организацию бесплатного горячего питания обучающихся, получающих начальное общее образование </w:t>
        <w:br/>
        <w:t>в муниципальных образовательных организациях, в рамках государственной программы Воронежской области «Развитие образования», управление образования и молодежной политики администрации городского округа город Воронеж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3. Признать утратившим силу постановление администрации городского округа город Воронеж от 06.02.2024 № 138 </w:t>
        <w:br/>
        <w:t xml:space="preserve">«Об утверждении Порядка расходования субсидий, поступающих </w:t>
        <w:br/>
        <w:t xml:space="preserve">из областного бюджета бюджету городского округа город Воронеж </w:t>
        <w:br/>
        <w:t xml:space="preserve">на организацию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Воронежской области «Развитие образования», </w:t>
        <w:br/>
        <w:t>на 2024 год»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Контроль за исполнением настоящего постановления возложить на заместителя главы администрации по социальной политике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6:34:00Z</dcterms:created>
  <dc:creator>Mirowingen</dc:creator>
  <dc:description/>
  <cp:keywords/>
  <dc:language>en-US</dc:language>
  <cp:lastModifiedBy>Шульгина</cp:lastModifiedBy>
  <dcterms:modified xsi:type="dcterms:W3CDTF">2025-01-31T06:34:00Z</dcterms:modified>
  <cp:revision>2</cp:revision>
  <dc:subject/>
  <dc:title/>
</cp:coreProperties>
</file>