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center"/>
        <w:rPr/>
      </w:pPr>
      <w:r>
        <w:rPr>
          <w:sz w:val="28"/>
          <w:szCs w:val="28"/>
        </w:rPr>
        <w:tab/>
        <w:tab/>
        <w:tab/>
        <w:tab/>
        <w:tab/>
        <w:tab/>
        <w:tab/>
        <w:t>УТВЕРЖДЕН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город Воронеж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9.01.2025     № 9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z w:val="28"/>
          <w:szCs w:val="28"/>
        </w:rPr>
        <w:t xml:space="preserve">ПОРЯДОК  </w:t>
      </w:r>
      <w:r>
        <w:rPr>
          <w:b/>
          <w:bCs/>
          <w:spacing w:val="-6"/>
          <w:sz w:val="28"/>
          <w:szCs w:val="28"/>
        </w:rPr>
        <w:t>РАСХОДОВАНИЯ  СУБСИДИЙ,</w:t>
      </w:r>
    </w:p>
    <w:p>
      <w:pPr>
        <w:pStyle w:val="Normal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ПОСТУПАЮЩИХ  ИЗ  ОБЛАСТНОГО  БЮДЖЕТА</w:t>
      </w:r>
    </w:p>
    <w:p>
      <w:pPr>
        <w:pStyle w:val="Normal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БЮДЖЕТУ  ГОРОДСКОГО  ОКРУГА  ГОРОД  ВОРОНЕЖ</w:t>
      </w:r>
    </w:p>
    <w:p>
      <w:pPr>
        <w:pStyle w:val="Normal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НА  ОРГАНИЗАЦИЮ  БЕСПЛАТНОГО</w:t>
      </w:r>
    </w:p>
    <w:p>
      <w:pPr>
        <w:pStyle w:val="Normal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ГОРЯЧЕГО  ПИТАНИЯ  ОБУЧАЮЩИХСЯ,  ПОЛУЧАЮЩИХ</w:t>
      </w:r>
    </w:p>
    <w:p>
      <w:pPr>
        <w:pStyle w:val="Normal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НАЧАЛЬНОЕ  ОБЩЕЕ  ОБРАЗОВАНИЕ</w:t>
      </w:r>
    </w:p>
    <w:p>
      <w:pPr>
        <w:pStyle w:val="Normal"/>
        <w:jc w:val="center"/>
        <w:rPr/>
      </w:pPr>
      <w:r>
        <w:rPr>
          <w:b/>
          <w:bCs/>
          <w:spacing w:val="-6"/>
          <w:sz w:val="28"/>
          <w:szCs w:val="28"/>
        </w:rPr>
        <w:t>В  МУНИЦИПАЛЬНЫХ  ОБРАЗОВАТЕЛЬНЫХ  ОРГАНИЗАЦИЯХ,</w:t>
      </w:r>
    </w:p>
    <w:p>
      <w:pPr>
        <w:pStyle w:val="Normal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В  РАМКАХ  ГОСУДАРСТВЕННОЙ  ПРОГРАММЫ</w:t>
      </w:r>
    </w:p>
    <w:p>
      <w:pPr>
        <w:pStyle w:val="Normal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ВОРОНЕЖСКОЙ  ОБЛАСТИ  «РАЗВИТИЕ  ОБРАЗОВАНИЯ»</w:t>
      </w:r>
    </w:p>
    <w:p>
      <w:pPr>
        <w:pStyle w:val="Normal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Настоящий Порядок определяет следующий механизм расходования субсидий, поступающих из областного бюджета бюджету городского округа город Воронеж на организацию бесплатного горячего питания обучающихся, получающих начальное общее образование в муниципальных образовательных организациях, в рамках государственной программы Воронежской области «Развитие образования»</w:t>
      </w:r>
      <w:r>
        <w:rPr>
          <w:spacing w:val="-4"/>
        </w:rPr>
        <w:t xml:space="preserve"> </w:t>
      </w:r>
      <w:r>
        <w:rPr>
          <w:spacing w:val="-4"/>
          <w:sz w:val="28"/>
          <w:szCs w:val="28"/>
        </w:rPr>
        <w:t>(далее – Субсидии)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 Субсидии предоставляются из областного бюджета бюджету городского округа город Воронеж в целях софинансирования расходных обязательств, возникающих при выполнении полномочий органов местного самоуправления по решению вопросов местного значения в сфере образования, на организацию бесплатного горячего питания обучающихся, получающих начальное общее образование в муниципальных образовательных организациях, в рамках реализации комплекса процессных мероприятий  «Развитие и модернизация общего образования» государственной программы Воронежской области «Развитие образования»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 Субсидии отражаются в доходах местного бюджета по коду классификации доходов бюджетов Российской Федерации</w:t>
        <w:br/>
        <w:t>924 2 02 25304 04 0000 150 «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»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 Управление финансово-бюджетной политики администрации городского округа город Воронеж (далее – управление финансово-бюджетной политики)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1. В течение 5 дней с момента получения уведомления о бюджетных ассигнованиях на текущий год от министерства финансов Воронежской области доводит главному распорядителю бюджетных средств – управлению образования и молодежной политики администрации городского округа город Воронеж (далее – управление образования и молодежной политики) уведомление о бюджетных ассигнованиях на текущий  год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2. После доведения министерством образования Воронежской области (далее – министерство образования) предельных объемов финансирования направляет в Управление Федерального казначейства по Воронежской области платежные документы, представленные управлением образования и молодежной политики, по направлению расходов «Организация бесплатного горячего питания обучающихся, получающих начальное общее образование в муниципальных образовательных организациях»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 Управление образования и молодежной политики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1. В течение 5 дней с момента получения уведомления о бюджетных ассигнованиях от управления финансово-бюджетной политики доводит получателям бюджетных средств – муниципальным образовательным учреждениям городского округа город Воронеж уведомления об изменении показателей по поступлениям плана финансово-хозяйственной деятельност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2. Осуществляет расходование средств Субсидий по разделу 0700 «Образование», подразделу 0702 «Общее образование», целевой статье расходов 02 2 00 L3040 «Субсидия на организацию бесплатного горячего питания обучающихся, получающих начальное общее образование в муниципальных образовательных организациях», виду расходов 600 «Предоставление субсидий бюджетным, автономным учреждениям и иным некоммерческим организациям»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 Обеспечивает представление в министерство образования в форме электронного документа в государственной интегрированной информационной системе управления общественными финансами «Электронный бюджет» отчетов о расходах бюджета городского округа город Воронеж, в целях софинансирования которых предоставляются Субсидии, и о достижении значений результатов использования Субсидий по формам и в сроки, установленные соглашением, заключенным между министерством образования и администрацией городского округа город Воронеж о предоставлении Субсидий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4. Несет ответственность за нецелевое использование предоставленных Субсидий, недостоверность сведений, содержащихся в документах и отчетности, и нарушение сроков их представления в соответствии с действующим законодательством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 В случае нарушения условий предоставления  и расходования Субсидий, а также выявления факта нецелевого использования</w:t>
      </w:r>
      <w:r>
        <w:rPr/>
        <w:t xml:space="preserve"> </w:t>
      </w:r>
      <w:r>
        <w:rPr>
          <w:sz w:val="28"/>
          <w:szCs w:val="28"/>
        </w:rPr>
        <w:t xml:space="preserve">Субсидий в установленном порядке возвращает средства Субсидий в областной бюджет в течение 30 календарных дней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6. Обеспечивает возврат неиспользованного остатка средств Субсидий  текущего финансового года в областной бюджет в соответствии с пунктом 5 статьи 242 Бюджетного кодекса Российской Федерации и порядком, установленным законом Воронежской области об областном бюджете на текущий финансовый год и на плановый пери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уководитель управл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и молодежной политики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Бакуменк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8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06:35:00Z</dcterms:created>
  <dc:creator>Стариков</dc:creator>
  <dc:description/>
  <cp:keywords/>
  <dc:language>en-US</dc:language>
  <cp:lastModifiedBy>Шульгина</cp:lastModifiedBy>
  <cp:lastPrinted>2024-01-18T17:42:00Z</cp:lastPrinted>
  <dcterms:modified xsi:type="dcterms:W3CDTF">2025-01-31T06:35:00Z</dcterms:modified>
  <cp:revision>2</cp:revision>
  <dc:subject/>
  <dc:title/>
</cp:coreProperties>
</file>