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января 2025 г._№_7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января 2025 г._№_7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Standard"/>
              <w:tabs>
                <w:tab w:val="clear" w:pos="708"/>
                <w:tab w:val="left" w:pos="5812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документации </w:t>
              <w:br/>
              <w:t xml:space="preserve">по планировке территории линейного объекта для реконструкция водовода,  </w:t>
              <w:br/>
              <w:t xml:space="preserve">L = 9 км, Д = 500-600 мм, на Д = 700 мм </w:t>
              <w:br/>
              <w:t xml:space="preserve">по Ленинскому пр-кту – </w:t>
              <w:br/>
              <w:t xml:space="preserve">от Ленинского пр-кта, д. 158/2, </w:t>
              <w:br/>
              <w:t xml:space="preserve">до ул. Димитрова, от ул. Димитрова </w:t>
              <w:br/>
              <w:t xml:space="preserve">до водовода Д = 500 мм </w:t>
              <w:br/>
              <w:t>по ул. Новосибирская –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остановляе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документации  по планировке территории линейного объекта для реконструкции водовода, L = 9 км, Д = 500-600 мм, на Д = 700 мм </w:t>
        <w:br/>
        <w:t xml:space="preserve">по Ленинскому пр-кту – от Ленинского пр-кта, д. 158/2, </w:t>
        <w:br/>
        <w:t xml:space="preserve">до ул. Димитрова, от ул. Димитрова до водовода Д = 500 мм </w:t>
        <w:br/>
        <w:t xml:space="preserve">по ул. Новосибирская </w:t>
      </w:r>
      <w:r>
        <w:rPr>
          <w:rFonts w:cs="Times New Roman" w:ascii="Bookman Old Style" w:hAnsi="Bookman Old Style"/>
          <w:b/>
          <w:bCs/>
          <w:sz w:val="26"/>
          <w:szCs w:val="26"/>
        </w:rPr>
        <w:t xml:space="preserve">–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в городском округе город Воронеж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бществу с ограниченной ответственностью «РВК-Воронеж»: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документации по планировке территории линейного объекта </w:t>
        <w:br/>
        <w:t xml:space="preserve">для реконструкция водовода, L = 9 км, Д = 500-600 мм, на Д = 700 мм по Ленинскому пр-кту – от Ленинского пр-кта, д. 158/2, </w:t>
        <w:br/>
        <w:t xml:space="preserve">до ул. Димитрова, от ул. Димитрова до водовода Д = 500 мм </w:t>
        <w:br/>
        <w:t xml:space="preserve">по ул. Новосибирская </w:t>
      </w:r>
      <w:r>
        <w:rPr>
          <w:rFonts w:cs="Times New Roman" w:ascii="Bookman Old Style" w:hAnsi="Bookman Old Style"/>
          <w:b/>
          <w:bCs/>
          <w:sz w:val="26"/>
          <w:szCs w:val="26"/>
        </w:rPr>
        <w:t xml:space="preserve">–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ородском округе город Воронеж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документации по планировке территории, указанной в подпункте 2.1 настоящего пункта, представить ее в управление главного архитектора администрации городского округа город Воронеж для проведения проверки </w:t>
        <w:br/>
        <w:t>на соответствие утвержденному заданию на подготовку документации по планировке территории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>округа город Воронеж обеспечить проведение проверки документации по планировке территории, указанной 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25:00Z</dcterms:created>
  <dc:creator>Mirowingen</dc:creator>
  <dc:description/>
  <cp:keywords/>
  <dc:language>en-US</dc:language>
  <cp:lastModifiedBy>Козлов</cp:lastModifiedBy>
  <dcterms:modified xsi:type="dcterms:W3CDTF">2025-01-28T13:45:00Z</dcterms:modified>
  <cp:revision>3</cp:revision>
  <dc:subject/>
  <dc:title/>
</cp:coreProperties>
</file>