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2 августа 2025 г._№_135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2 августа 2025 г._№_135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в постановление администрации городского округа </w:t>
              <w:br/>
              <w:t>город Воронеж от 23.12.2013 № 1250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постановлением администрации городского округа город Воронеж от 18.10.2013 № 948 «О Порядке разработки  </w:t>
        <w:br/>
        <w:t xml:space="preserve">и реализации муниципальных программ городского округа </w:t>
        <w:br/>
        <w:t xml:space="preserve">город Воронеж» администрация городского округа </w:t>
        <w:br/>
        <w:t xml:space="preserve">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23.12.2013 № 1250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 «Об утверждении муниципальной программы городского округа город Воронеж «Развитие образования»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</w:rPr>
        <w:t>1.1. В пункте 3 постановления слова «Савицкую Н.П.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1.2. Утвердить прилагаемую муниципальную программу городского округа город Воронеж «Развитие образования» в новой </w:t>
      </w:r>
      <w:hyperlink r:id="rId4">
        <w:r>
          <w:rPr>
            <w:rStyle w:val="InternetLink"/>
            <w:rFonts w:eastAsia="Calibri" w:cs="Bookman Old Style" w:ascii="Bookman Old Style" w:hAnsi="Bookman Old Style"/>
            <w:bCs/>
            <w:sz w:val="26"/>
            <w:szCs w:val="26"/>
          </w:rPr>
          <w:t>редакции</w:t>
        </w:r>
      </w:hyperlink>
      <w:r>
        <w:rPr>
          <w:rFonts w:eastAsia="Calibri" w:cs="Bookman Old Style" w:ascii="Bookman Old Style" w:hAnsi="Bookman Old Style"/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2. Признать утратившим силу постановление администрации городского округа город Воронеж от 31.03.2025 № 450 «О внесении изменений в постановление администрации городского округа </w:t>
        <w:br/>
        <w:t>город Воронеж от 23.12.2013 № 1250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</w:rPr>
        <w:t>3. Настоящее постановление вступает в силу в день его опубликования в сетевом издании «Берег-Воронеж» (</w:t>
      </w:r>
      <w:r>
        <w:rPr>
          <w:rFonts w:eastAsia="Calibri" w:cs="Bookman Old Style" w:ascii="Bookman Old Style" w:hAnsi="Bookman Old Style"/>
          <w:bCs/>
          <w:sz w:val="26"/>
          <w:szCs w:val="26"/>
          <w:lang w:val="en-US"/>
        </w:rPr>
        <w:t>www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.</w:t>
      </w:r>
      <w:r>
        <w:rPr>
          <w:rFonts w:eastAsia="Calibri" w:cs="Bookman Old Style" w:ascii="Bookman Old Style" w:hAnsi="Bookman Old Style"/>
          <w:bCs/>
          <w:sz w:val="26"/>
          <w:szCs w:val="26"/>
          <w:lang w:val="en-US"/>
        </w:rPr>
        <w:t>beregvrn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.</w:t>
      </w:r>
      <w:r>
        <w:rPr>
          <w:rFonts w:eastAsia="Calibri" w:cs="Bookman Old Style" w:ascii="Bookman Old Style" w:hAnsi="Bookman Old Style"/>
          <w:bCs/>
          <w:sz w:val="26"/>
          <w:szCs w:val="26"/>
          <w:lang w:val="en-US"/>
        </w:rPr>
        <w:t>ru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bCs/>
          <w:sz w:val="20"/>
          <w:szCs w:val="20"/>
        </w:rPr>
      </w:pPr>
      <w:r>
        <w:rPr>
          <w:rFonts w:eastAsia="Calibri"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5F9B5CA3FB1EE6BF81615366B6EB52CCBE11132B1F22A2CC2C84E475E229E02299EA2A522235CD862D80DCdAxAK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2:45:00Z</dcterms:created>
  <dc:creator>Mirowingen</dc:creator>
  <dc:description/>
  <cp:keywords/>
  <dc:language>en-US</dc:language>
  <cp:lastModifiedBy>Шульгина</cp:lastModifiedBy>
  <dcterms:modified xsi:type="dcterms:W3CDTF">2025-08-22T12:45:00Z</dcterms:modified>
  <cp:revision>2</cp:revision>
  <dc:subject/>
  <dc:title/>
</cp:coreProperties>
</file>