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1 октября 2024 г._№_134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1 октября 2024 г._№_134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в постановление администрации городского округа </w:t>
              <w:br/>
              <w:t>город Воронеж от 24.12.2013 № 1281</w:t>
              <w:tab/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18"/>
          <w:szCs w:val="18"/>
        </w:rPr>
      </w:pPr>
      <w:r>
        <w:rPr>
          <w:rFonts w:cs="Courier New" w:ascii="Bookman Old Style" w:hAnsi="Bookman Old Styl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постановлением администрации городского округа город Воронеж от 18.10.2013 № 948 «О Порядке разработки </w:t>
        <w:br/>
        <w:t xml:space="preserve">и реализации муниципальных программ городского округа город Воронеж» администрация городского округа город Воронеж  </w:t>
        <w:br/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Внести в постановление администрации городского округа город Воронеж от 24.12.2013 №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1281 «Об утверждении муниципальной программы городского округа город Воронеж «Развитие транспортной системы» следующие изменения: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утвердить прилагаемую муниципальную программу городского округа город Воронеж «Развитие транспортной системы» в новой редакци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Признать утратившим силу: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постановление администрации городского округа город Воронеж от 22.03.2024 №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323 «О внесении изменений </w:t>
        <w:br/>
        <w:t xml:space="preserve">в постановление администрации городского округа город Воронеж </w:t>
        <w:br/>
        <w:t>от 24.12.2013 № 1281»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Настоящее постановление вступает в силу со дня его официально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4:03:00Z</dcterms:created>
  <dc:creator>Mirowingen</dc:creator>
  <dc:description/>
  <cp:keywords/>
  <dc:language>en-US</dc:language>
  <cp:lastModifiedBy>Шульгина</cp:lastModifiedBy>
  <dcterms:modified xsi:type="dcterms:W3CDTF">2024-10-22T14:03:00Z</dcterms:modified>
  <cp:revision>2</cp:revision>
  <dc:subject/>
  <dc:title/>
</cp:coreProperties>
</file>