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0 февраля 2025 г._№_21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0 февраля 2025 г._№_21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рядка выдачи  </w:t>
              <w:br/>
              <w:t xml:space="preserve">согласия в письменной форме владельцем автомобильной дороги общего пользования местного значения в целях строительства, реконструкции являющихся сооружениями пересечения автомобильной дороги общего пользования местного значения с другими автомобильными дорогами и примыкания автомобильной дороги общего пользования местного значения к другой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автомобильной дороге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Федеральным законом </w:t>
      </w:r>
      <w:r>
        <w:rPr>
          <w:rFonts w:cs="Bookman Old Style" w:ascii="Bookman Old Style" w:hAnsi="Bookman Old Style"/>
          <w:sz w:val="26"/>
          <w:szCs w:val="26"/>
        </w:rPr>
        <w:t xml:space="preserve">от 06.10.2003 № 131-ФЗ «Об общих принципах организации местного самоуправления </w:t>
        <w:br/>
        <w:t>в Российской Федерации»,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Федеральным законом от 08.11.2007 </w:t>
        <w:br/>
        <w:t xml:space="preserve">№ 257-ФЗ «Об автомобильных дорогах и о дорожной деятельности </w:t>
        <w:br/>
        <w:t>в Российской Федерации и о внесении изменений в отдельные законодательные акты Российской Федерации», постановлением Воронежской городской Думы от 27.10.2004 № 150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б Уставе городского округа город Воронеж»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Утвердить прилагаемый Порядок </w:t>
      </w:r>
      <w:r>
        <w:rPr>
          <w:rFonts w:cs="Bookman Old Style" w:ascii="Bookman Old Style" w:hAnsi="Bookman Old Style"/>
          <w:sz w:val="26"/>
          <w:szCs w:val="26"/>
        </w:rPr>
        <w:t xml:space="preserve">выдачи согласия </w:t>
        <w:br/>
        <w:t xml:space="preserve">в письменной форме владельцем автомобильной дороги общего пользования местного значения в целях строительства, реконструкции являющихся сооружениями пересечения автомобильной дороги общего пользования местного значения </w:t>
        <w:br/>
        <w:t>с другими автомобильными дорогами и примыкания автомобильной дороги общего пользования местного значения к другой автомобильной дорог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Контроль за исполнением настоящего постановл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55:00Z</dcterms:created>
  <dc:creator>Mirowingen</dc:creator>
  <dc:description/>
  <cp:keywords/>
  <dc:language>en-US</dc:language>
  <cp:lastModifiedBy>Шульгина</cp:lastModifiedBy>
  <dcterms:modified xsi:type="dcterms:W3CDTF">2025-02-21T10:55:00Z</dcterms:modified>
  <cp:revision>2</cp:revision>
  <dc:subject/>
  <dc:title/>
</cp:coreProperties>
</file>