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февраля 2025 г._№_21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февраля 2025 г._№_21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14.11.2014 № 163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частью 4 статьи 172 Жилищного кодекса Российской Федерации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4.11.2014 № 1632 «О формировании фонда капитального ремонта многоквартирных домов на счете регионального оператор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Перечень многоквартирных домов, </w:t>
        <w:br/>
        <w:t>в отношении которых формирование фонда капитального ремонта осуществляется на счете регионального оператора, в новой редакции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 силу постановление администрации городского округа город Воронеж от 16.09.2024 № 1204 «О внесении изменений в постановление администрации городского округа город Воронеж от 14.11.2014 № 1632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Настоящее постановление вступает в силу в день </w:t>
      </w:r>
      <w:r>
        <w:rPr>
          <w:rFonts w:cs="Bookman Old Style" w:ascii="Bookman Old Style" w:hAnsi="Bookman Old Style"/>
          <w:color w:val="000000"/>
          <w:sz w:val="26"/>
          <w:szCs w:val="26"/>
        </w:rPr>
        <w:t>его</w:t>
      </w:r>
      <w:r>
        <w:rPr>
          <w:rFonts w:cs="Bookman Old Style" w:ascii="Bookman Old Style" w:hAnsi="Bookman Old Style"/>
          <w:color w:val="FF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31:00Z</dcterms:created>
  <dc:creator>Mirowingen</dc:creator>
  <dc:description/>
  <cp:keywords/>
  <dc:language>en-US</dc:language>
  <cp:lastModifiedBy>Козлов</cp:lastModifiedBy>
  <dcterms:modified xsi:type="dcterms:W3CDTF">2025-02-21T11:50:00Z</dcterms:modified>
  <cp:revision>3</cp:revision>
  <dc:subject/>
  <dc:title/>
</cp:coreProperties>
</file>