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февраля 2025 г._№_20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февраля 2025 г._№_20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14     РП-1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4     РП-13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78 кв. м земельного участка с кадастровым номером 36:34:0208052:10 площадью 1147 кв. м, вид разрешенного </w:t>
        <w:br/>
        <w:t>использования – многоквартирный малоэтажный дом, расположенного по адресу: г. Воронеж, ул. Гайдара,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87 кв. м земельного участка с кадастровым номером 36:34:0000000:43686 площадью 243314 кв. м, вид разрешенного использования – автодороги, расположенного </w:t>
        <w:br/>
        <w:t>по адресу: г. Воронеж, ул. 9 Янва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69 кв. м земельного участка с кадастровым номером 36:34:0506002:14 площадью 34252 кв. м, вид разрешенного </w:t>
        <w:br/>
        <w:t>использования – подстанция электроснабжения № 14, расположенного по адресу: г. Воронеж, ул. 9 Января, 2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й квартал 36:34:0208041, 36:34:020805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ем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946; вид – зона с особыми условиями использования территории; наименование зоны (территории) </w:t>
        <w:br/>
        <w:t xml:space="preserve">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4     РП-13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Малаховского ул.,4 - ул. 9 Января, 205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20.02.2025 15:53: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48:00Z</dcterms:created>
  <dc:creator>Mirowingen</dc:creator>
  <dc:description/>
  <cp:keywords/>
  <dc:language>en-US</dc:language>
  <cp:lastModifiedBy>Шульгина</cp:lastModifiedBy>
  <dcterms:modified xsi:type="dcterms:W3CDTF">2025-02-20T12:53:00Z</dcterms:modified>
  <cp:revision>3</cp:revision>
  <dc:subject/>
  <dc:title/>
</cp:coreProperties>
</file>