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9 февраля 2025 г._№_20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9 февраля 2025 г._№_20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б установлении публичного сервитута в целях эксплуатации объекта энергетики местного значения − инженерного сооружения Кабельная линия ГПП-16 РП-16-ф26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«Об Уставе городского округа город Воронеж», ходатайством акционерного общества «Воронежская горэлектросеть» об установлении публичного сервитута администрация городского округа город Воронеж  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</w:t>
        <w:br/>
        <w:t xml:space="preserve">с целью эксплуатации объекта энергетики местного значения − инженерного сооружения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>Кабельная линия ГПП-16 РП-16-ф26 </w:t>
      </w:r>
      <w:r>
        <w:rPr>
          <w:rFonts w:cs="Bookman Old Style" w:ascii="Bookman Old Style" w:hAnsi="Bookman Old Style"/>
          <w:sz w:val="26"/>
          <w:szCs w:val="26"/>
        </w:rPr>
        <w:t xml:space="preserve">− </w:t>
        <w:br/>
        <w:t>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- части площадью 870 кв. м земельного участка с кадастровым номером 36:34:0000000:43354 площадью 80160 кв. м, вид разрешенного использования − автодороги, расположенного </w:t>
        <w:br/>
        <w:t>по адресу: г. Воронеж, ул. Космонав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- части площадью 25 кв. м земельного участка с кадастровым номером 36:34:0507021:174 площадью 297 кв. м, вид разрешенного                        использования − распределительный пункт-16, расположенного </w:t>
        <w:br/>
        <w:t xml:space="preserve">по адресу: г. Воронеж, ул. Космонавтов, 36р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- части площадью 28 кв. м земельного участка с кадастровым номером 36:34:0403029:5114 площадью 913 кв. м, вид разрешенного                        использования − парки, скверы, сады, расположенного по адресу: </w:t>
        <w:br/>
        <w:t>г. Воронеж, ул. Ворошилова, уч. 21/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 части площадью 81 кв. м земельного участка с кадастровым номером 36:34:0403029:5097 площадью 1471 кв. м, вид разрешенного использования − парки, скверы, сады, расположенного по адресу: г. Воронеж, ул. Ворошилова, 21/2;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eastAsia="Calibri" w:cs="Bookman Old Style"/>
          <w:spacing w:val="-4"/>
          <w:sz w:val="26"/>
          <w:szCs w:val="26"/>
        </w:rPr>
      </w:pPr>
      <w:r>
        <w:rPr>
          <w:rFonts w:eastAsia="Calibri" w:cs="Bookman Old Style" w:ascii="Bookman Old Style" w:hAnsi="Bookman Old Style"/>
          <w:spacing w:val="-4"/>
          <w:sz w:val="26"/>
          <w:szCs w:val="26"/>
        </w:rPr>
        <w:t>- части площадью 260 кв. м земельного участка с кадастровым номером 36:34:0403029:88 площадью 8621 кв. м, вид разрешенного                        использования − многоквартирные многоэтажные жилые дома, расположенного по адресу: г. Воронеж, ул. Летчика Колесниченко, 65-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- части площадью 17 кв. м земельного участка с кадастровым номером 36:34:0403029:4688 площадью 292 кв. м, вид разрешенного                        использования − фактически занимаемый зданием трансформаторной подстанции, расположенного по адресу: </w:t>
        <w:br/>
        <w:t>г. Воронеж, ул. Летчика Колесниченко, 65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 части площадью 35 кв. м земельного участка с кадастровым номером 36:34:0403029:122 площадью 3720 кв. м, вид разрешенного                        использования − здание детского сада, расположенного по адресу:                             г. Воронеж, ул. Летчика Колесниченко, 5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 части площадью 79 кв. м земельного участка с кадастровым номером 36:34:0403029:4 площадью 9265 кв. м, вид разрешенного                        использования − подстанция электроснабжения № 16, расположенного по адресу: г. Воронеж, ул. Летчика Колесниченко, 6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 части площадью 5 кв. м земельного участка с кадастровым номером 36:34:0403029:103 площадью 564 кв. м, вид разрешенного                        использования − гаражи, расположенного по адресу: г. Воронеж,                      ул. 121 Стрелковой дивизии, 2-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- земельного участка с кадастровым номером 36:34:0403029:10995 площадью 3013 кв. м, вид разрешенного использования − среднеэтажная жилая застройка, расположенного </w:t>
        <w:br/>
        <w:t>по адресу: г. Воронеж, ул. Ворошилова, уч. 21;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</w:t>
        <w:br/>
        <w:t>не разграничена, кадастровый квартал 36:34:0403029, 36:34:0507020, 36:34:0507021,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36:34:0507024, расположенных </w:t>
        <w:br/>
        <w:t>по адресу: г. Вороне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ями № 1 и № 2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к настоящему постановлению согласно границам </w:t>
      </w:r>
      <w:r>
        <w:rPr>
          <w:rFonts w:cs="Bookman Old Style" w:ascii="Bookman Old Style" w:hAnsi="Bookman Old Style"/>
          <w:sz w:val="26"/>
          <w:szCs w:val="26"/>
        </w:rPr>
        <w:t xml:space="preserve">установленной охранной зоны инженерных коммуникаций, сведения о которой внесены в ЕГРН (реестровый номер границы 36:34-6.2940; вид – зона с особыми условиями использования территории; наименование зоны (территории) по документу – охранная зона </w:t>
        <w:br/>
        <w:t xml:space="preserve">Кабельная линия ГПП-16 РП-16-ф26, адрес (местоположение): Воронежская область, г. Воронеж, Космонавтов ул.,36р - </w:t>
        <w:br/>
        <w:t>ул. Летчика Колесниченко, 61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−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Управлению информации администрации городского округа город Воронеж обеспечить размещение настоящего постановления </w:t>
        <w:br/>
        <w:t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www.beregvrn.ru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22:00Z</dcterms:created>
  <dc:creator>Mirowingen</dc:creator>
  <dc:description/>
  <cp:keywords/>
  <dc:language>en-US</dc:language>
  <cp:lastModifiedBy>Шульгина</cp:lastModifiedBy>
  <dcterms:modified xsi:type="dcterms:W3CDTF">2025-02-20T12:22:00Z</dcterms:modified>
  <cp:revision>2</cp:revision>
  <dc:subject/>
  <dc:title/>
</cp:coreProperties>
</file>