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8 февраля 2025 г._№_20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8 февраля 2025 г._№_20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создании рабочей группы 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межведомственной комиссии 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оронежской области 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о противодействию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нелегальной занятости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городском округе </w:t>
              <w:br/>
              <w:t xml:space="preserve">город Воронеж 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обеспечения единой государственной политики </w:t>
        <w:br/>
        <w:t xml:space="preserve">в области противодействия нелегальной занятости в Российской Федерации, в соответствии с 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</w:rPr>
          <w:t>частью 1 статьи 67</w:t>
        </w:r>
      </w:hyperlink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Федерального закона  от 12.12.2023 № 565-ФЗ «О занятости населения в Российской Федерации», пунктом 2 постановления Правительства Российской Федерации от 03.05.2024 № 571 «Об утверждении Положения </w:t>
        <w:br/>
        <w:t>о создании и деятельности межведомственных комиссий субъектов Российской Федерации по противодействию нелегальной занятости»,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</w:t>
      </w:r>
      <w:hyperlink r:id="rId5">
        <w:r>
          <w:rPr>
            <w:rStyle w:val="InternetLink"/>
            <w:rFonts w:cs="Bookman Old Style" w:ascii="Bookman Old Style" w:hAnsi="Bookman Old Style"/>
            <w:color w:val="000000"/>
            <w:sz w:val="26"/>
            <w:szCs w:val="26"/>
          </w:rPr>
          <w:t xml:space="preserve">пунктом </w:t>
        </w:r>
      </w:hyperlink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3 </w:t>
      </w:r>
      <w:r>
        <w:rPr>
          <w:rFonts w:cs="Bookman Old Style" w:ascii="Bookman Old Style" w:hAnsi="Bookman Old Style"/>
          <w:sz w:val="26"/>
          <w:szCs w:val="26"/>
        </w:rPr>
        <w:t xml:space="preserve">постановления Правительства Воронежской области </w:t>
        <w:br/>
        <w:t>от 24.07.2024 № 487 «О межведомственной комиссии Воронежской области по противодействию нелегальной занятости»,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частью 2 статьи 14.1 Устава городского округа город Воронеж, принятого постановлением Воронежской городской Думы от 27.10.2004 № 150-I «Об Уставе городского округа город Воронеж», администрация городского округа город Воронеж</w:t>
      </w:r>
      <w:r>
        <w:rPr>
          <w:rFonts w:cs="Bookman Old Style" w:ascii="Bookman Old Style" w:hAnsi="Bookman Old Style"/>
          <w:b/>
          <w:sz w:val="26"/>
          <w:szCs w:val="26"/>
        </w:rPr>
        <w:t xml:space="preserve">  п о с т а н о в л я е т:</w:t>
      </w:r>
      <w:r>
        <w:rPr>
          <w:rFonts w:cs="Bookman Old Style" w:ascii="Bookman Old Style" w:hAnsi="Bookman Old Style"/>
          <w:position w:val="-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Создать рабочую группу межведомственной комиссии Воронежской области по противодействию нелегальной занятости </w:t>
        <w:br/>
        <w:t>в городском округе город Воронеж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Утвердить прилагаемые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1. Положение о рабочей группе межведомственной комиссии Воронежской области по противодействию нелегальной занятости </w:t>
        <w:br/>
        <w:t>в городском округе город Воронеж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2. Состав рабочей группы межведомственной комиссии Воронежской области по противодействию нелегальной занятости </w:t>
        <w:br/>
        <w:t xml:space="preserve">в городском округе город Воронеж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Управам районов городского округа город Воронеж внести изменения в положения о районных комиссиях по мобилизации доходов в бюджет городского округа город Воронеж, легализации заработной платы работников организаций городского округа город Воронеж, дополнив их функциями по противодействию нелегальной занятост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6"/>
      <w:type w:val="nextPage"/>
      <w:pgSz w:w="11906" w:h="16838"/>
      <w:pgMar w:left="1985" w:right="566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login.consultant.ru/link/?req=doc&amp;base=LAW&amp;n=482646&amp;dst=100705" TargetMode="External"/><Relationship Id="rId5" Type="http://schemas.openxmlformats.org/officeDocument/2006/relationships/hyperlink" Target="https://login.consultant.ru/link/?req=doc&amp;base=LAW&amp;n=475808&amp;dst=100006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3:08:00Z</dcterms:created>
  <dc:creator>Mirowingen</dc:creator>
  <dc:description/>
  <cp:keywords/>
  <dc:language>en-US</dc:language>
  <cp:lastModifiedBy>Шульгина</cp:lastModifiedBy>
  <dcterms:modified xsi:type="dcterms:W3CDTF">2025-02-19T13:08:00Z</dcterms:modified>
  <cp:revision>2</cp:revision>
  <dc:subject/>
  <dc:title/>
</cp:coreProperties>
</file>