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 городского округа город Воронеж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2.2025     № 200</w:t>
      </w:r>
    </w:p>
    <w:p>
      <w:pPr>
        <w:pStyle w:val="Normal"/>
        <w:suppressAutoHyphens w:val="true"/>
        <w:ind w:left="453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ей группы межведомственной комисс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 по противодействию нелегальной занятости в городском округе город Воронеж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spacing w:lineRule="auto" w:line="33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2"/>
        <w:gridCol w:w="6343"/>
        <w:gridCol w:w="14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Николае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администрации по стратегическому планированию, экономике и финансам, председатель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руководитель управления экономики администрации городского округа город Воронеж, заместитель председателя рабочей группы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ев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экономического анализа и прогнозирования управления экономики администрации городского округа город Воронеж, ответственный секретарь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та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заместитель руководителя управления – начальник отдела организации транспортного обслуживания населения управления транспорта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у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руководитель управления образования и молодежной политики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Леонидо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руководитель управления экологии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очин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Ивано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ведующий правовой инспекцией труда – главный правовой инспектор труда Союза «Воронежское областное объединение организаций профсоюзов», член рабочей группы (по согласованию)</w:t>
            </w:r>
          </w:p>
          <w:p>
            <w:pPr>
              <w:pStyle w:val="Normal"/>
              <w:ind w:left="-10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га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ригорье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руководителя управления физической культуры и спорта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а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ладимирович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руководитель управления жилищно-коммунального хозяйства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Геннадьевич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министра социальной защиты Воронежской области – начальник правового отдела, член рабочей группы (по согласованию)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к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рганизации персонифицированного учета и администрирования страховых взносов Отделения Фонда пенсионного и социального страхования Российской Федерации по Воронежской области, член рабочей группы (по согласованию)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уб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я Борисовна 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осударственного казенного учреждения Воронежской области «Воронежский областной центр занятости населения», член рабочей группы (по согласованию)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то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Олеговна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руководителя управления развития предпринимательства, потребительского рынка и инновационной политики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верст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 Сергеевич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заместитель руководителя управления дорожного хозяйства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тальевич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налогообложения доходов физических лиц и администрирования  страховых взносов Управления Федеральной налоговой службы по Воронежской области, член рабочей группы (по согласованию)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асильевич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управления культуры администрации городского округа город Воронеж, член рабочей групп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алериевич</w:t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- руководитель управления строительной политики администрации городского округа город Воронеж, член рабочей групп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2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тавитель Союза промышленников и предпринимателей Воронежской области (регионального объединения работодателей), член рабочей группы (по согласованию)</w:t>
            </w:r>
          </w:p>
          <w:p>
            <w:pPr>
              <w:pStyle w:val="Normal"/>
              <w:spacing w:lineRule="auto" w:line="336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right" w:pos="9356" w:leader="none"/>
        </w:tabs>
        <w:rPr>
          <w:bCs/>
          <w:sz w:val="28"/>
          <w:szCs w:val="20"/>
        </w:rPr>
      </w:pPr>
      <w:r>
        <w:rPr>
          <w:sz w:val="28"/>
          <w:szCs w:val="28"/>
        </w:rPr>
        <w:t xml:space="preserve">управления экономики    </w:t>
        <w:tab/>
        <w:t>Т.А. Дьяченко</w:t>
      </w:r>
    </w:p>
    <w:p>
      <w:pPr>
        <w:pStyle w:val="Normal"/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300"/>
      <w:outlineLvl w:val="0"/>
    </w:pPr>
    <w:rPr>
      <w:rFonts w:ascii="Arial" w:hAnsi="Arial" w:cs="Arial"/>
      <w:color w:val="106AA8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105"/>
      <w:outlineLvl w:val="2"/>
    </w:pPr>
    <w:rPr>
      <w:rFonts w:ascii="Arial" w:hAnsi="Arial" w:cs="Arial"/>
      <w:b/>
      <w:bCs/>
      <w:color w:val="4EA70E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rFonts w:ascii="Arial" w:hAnsi="Arial" w:cs="Arial"/>
      <w:color w:val="106AA8"/>
      <w:kern w:val="2"/>
      <w:sz w:val="27"/>
      <w:szCs w:val="27"/>
    </w:rPr>
  </w:style>
  <w:style w:type="character" w:styleId="3">
    <w:name w:val="Заголовок 3 Знак"/>
    <w:qFormat/>
    <w:rPr>
      <w:rFonts w:ascii="Arial" w:hAnsi="Arial" w:cs="Arial"/>
      <w:b/>
      <w:bCs/>
      <w:color w:val="4EA70E"/>
      <w:sz w:val="18"/>
      <w:szCs w:val="18"/>
    </w:rPr>
  </w:style>
  <w:style w:type="character" w:styleId="InternetLink">
    <w:name w:val="Hyperlink"/>
    <w:rPr>
      <w:rFonts w:ascii="Arial" w:hAnsi="Arial" w:cs="Arial"/>
      <w:b w:val="false"/>
      <w:bCs w:val="false"/>
      <w:color w:val="166CA7"/>
      <w:sz w:val="18"/>
      <w:szCs w:val="18"/>
      <w:u w:val="single"/>
    </w:rPr>
  </w:style>
  <w:style w:type="character" w:styleId="StrongEmphasis">
    <w:name w:val="Strong"/>
    <w:qFormat/>
    <w:rPr>
      <w:rFonts w:ascii="Arial" w:hAnsi="Arial" w:cs="Arial"/>
      <w:b w:val="false"/>
      <w:bCs w:val="false"/>
      <w:color w:val="222222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1">
    <w:name w:val="justify1"/>
    <w:basedOn w:val="Normal"/>
    <w:qFormat/>
    <w:pPr>
      <w:spacing w:lineRule="atLeast" w:line="270" w:before="0" w:after="18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13:00Z</dcterms:created>
  <dc:creator>nmnovichihin</dc:creator>
  <dc:description/>
  <cp:keywords/>
  <dc:language>en-US</dc:language>
  <cp:lastModifiedBy>Шульгина</cp:lastModifiedBy>
  <cp:lastPrinted>2024-12-13T10:00:00Z</cp:lastPrinted>
  <dcterms:modified xsi:type="dcterms:W3CDTF">2025-02-19T13:13:00Z</dcterms:modified>
  <cp:revision>2</cp:revision>
  <dc:subject/>
  <dc:title>АДМИНИСТРАЦИЯ ГОРОДСКОГО ОКРУГА ГОРОД ВОРОНЕЖ</dc:title>
</cp:coreProperties>
</file>