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8 февраля 2025 г._№_19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8 февраля 2025 г._№_19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andard"/>
              <w:tabs>
                <w:tab w:val="clear" w:pos="708"/>
                <w:tab w:val="left" w:pos="5812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изменений в проект межевания территории, ограниченной </w:t>
              <w:br/>
              <w:t xml:space="preserve">ул. Островского, ул. Одоевского, </w:t>
              <w:br/>
              <w:t xml:space="preserve">ул. Степана Панкова, пер. Городской </w:t>
              <w:br/>
              <w:t xml:space="preserve">в городском округе город Воронеж, утвержденный постановлением администрации городского округа </w:t>
              <w:br/>
              <w:t>город Воронеж от 29.01.2024 № 11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целях установления, изменения, отмены красных линий </w:t>
        <w:br/>
        <w:t xml:space="preserve">в связи с образованием и (или) изменением земельного участка, расположенного в границах территории, применительно к которой </w:t>
        <w:br/>
        <w:t xml:space="preserve">не предусматривается осуществление комплексного развития территории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в соответствии со статьями 42, 43, 46 Градостроительного кодекса Российской Федерации,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Правительства Российской Федерации от 02.02.2024 № 112 </w:t>
        <w:br/>
        <w:t xml:space="preserve">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</w:t>
        <w:br/>
        <w:t xml:space="preserve">и органов местного самоуправления, принятия решения </w:t>
        <w:br/>
        <w:t xml:space="preserve">об утверждении документации по планировке территории, внесения изменений в такую документацию, отмены такой документации </w:t>
        <w:br/>
        <w:t xml:space="preserve">или ее отдельных частей, признания отдельных частей такой документации не подлежащими применению, а также подготовки </w:t>
        <w:br/>
        <w:t xml:space="preserve">и утверждения проекта планировки территории в отношении территорий исторических поселений федерального и регионального значения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</w:t>
        <w:br/>
        <w:t xml:space="preserve">«Об утверждении Генерального плана городского округа 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Правилами землепользования и застройки городского округа город Воронеж, утвержденными решением Воронежской городской Думы от 20.04.2022 № 466-V 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твердить прилагаемое задание на подготовку изменений </w:t>
        <w:br/>
        <w:t xml:space="preserve">в проект межевания территории, ограниченной ул. Островского, </w:t>
        <w:br/>
        <w:t xml:space="preserve">ул. Одоевского, ул. Степана Панкова, пер. Городской в городском округе город Воронеж, утвержденный постановлением администрации городского округа город Воронеж от 29.01.2024 </w:t>
        <w:br/>
        <w:t>№ 113.</w:t>
      </w:r>
    </w:p>
    <w:p>
      <w:pPr>
        <w:pStyle w:val="Standard"/>
        <w:tabs>
          <w:tab w:val="clear" w:pos="708"/>
          <w:tab w:val="left" w:pos="5625" w:leader="none"/>
        </w:tabs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Труфановой Тамаре Ивановне:</w:t>
        <w:tab/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изменений в проект межевания территории, ограниченной </w:t>
        <w:br/>
        <w:t xml:space="preserve">ул. Островского, ул. Одоевского, ул. Степана Панкова, пер. Городской в городском округе город Воронеж, утвержденный постановлением администрации городского округа город Воронеж от 29.01.2024 </w:t>
        <w:br/>
        <w:t xml:space="preserve">№ 113, согласно прилагаемой схеме. 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изменений в проект межевания территории, указанных в подпункте 2.1 настоящего пункта, представить их в управление главного архитектора администрации городского округа город Воронеж для проведения проверки </w:t>
        <w:br/>
        <w:t>на соответствие утвержденному заданию,                                            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                             </w:t>
        <w:br/>
        <w:t xml:space="preserve">округа город Воронеж обеспечить проведение проверки изменений </w:t>
        <w:br/>
        <w:t xml:space="preserve">в проект межевания территории, указанных в подпункте 2.1 </w:t>
        <w:br/>
        <w:t>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изменений в проект межевания территории, указанных в подпункте 2.1 </w:t>
        <w:br/>
        <w:t>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22:00Z</dcterms:created>
  <dc:creator>Mirowingen</dc:creator>
  <dc:description/>
  <cp:keywords/>
  <dc:language>en-US</dc:language>
  <cp:lastModifiedBy>Шульгина</cp:lastModifiedBy>
  <dcterms:modified xsi:type="dcterms:W3CDTF">2025-02-18T14:22:00Z</dcterms:modified>
  <cp:revision>2</cp:revision>
  <dc:subject/>
  <dc:title/>
</cp:coreProperties>
</file>