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center"/>
        <w:rPr/>
      </w:pPr>
      <w:r>
        <w:rPr/>
        <w:t>УТВЕРЖДЕН</w:t>
      </w:r>
    </w:p>
    <w:p>
      <w:pPr>
        <w:pStyle w:val="ConsPlus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ind w:left="5245" w:hanging="0"/>
        <w:jc w:val="center"/>
        <w:rPr/>
      </w:pPr>
      <w:r>
        <w:rPr/>
        <w:t>городского округа город Воронеж</w:t>
      </w:r>
    </w:p>
    <w:p>
      <w:pPr>
        <w:pStyle w:val="ConsPlusNormal"/>
        <w:ind w:left="5245" w:hanging="0"/>
        <w:jc w:val="center"/>
        <w:rPr/>
      </w:pPr>
      <w:r>
        <w:rPr/>
        <w:t>от 17.10.2024    № 1328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муниципальных пунктов временного размещения населения, пострадавшего при возникновении (угрозе возникновения) чрезвычайных ситуаций, на территории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городского округа город Воронеж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349"/>
        <w:gridCol w:w="1559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нктов временного размещения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номер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(чел.)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образовательные учреждения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3, ул. Димитрова, д. 81, т. 227-33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6, ул. Куйбышева, д. 23, т. 241-51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№ 9, ул. Минская, д. 23, т. 223-19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9, пр-кт Ленинский, д. 197а, т. 223-56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ТДиЮ «Крылатый»,  ул. Минская, д. 17/2, т. 223-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ЦРТДиЮ «Спутник», ул. Паровозная, д. 62, т. 241-65-91, 241-6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2, ул. Богдана Хмельницкого, д. 34, т. 260-03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8, ул. Переверткина, д. 16, т. 226-65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1, ул. Богдана Хмельницкого, д. 58а, т. 227-79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4, ул. Переверткина, д. 34, т. 226-22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3, ул. Переверткина, д. 25, т. 226-57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ШОР № 25, ул. Переверткина, д. 5, т. 227-95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6, ул. Липецкая, д. 2, т. 227-66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24 имени В.Г. Столля», ул. Генерала Лохматикова, д. 43, т. 259-48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00, ул. Тиханкина, д. 103а, т. 297-7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4, ул. Тютчева, д. 6, т. 227-00-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1, пер. Педагогический, д. 14а, т. 227-44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9», ул. Электровозная, д. 12, т. 244-2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5», ул. Артамонова, д. 38/1, т. 280-28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нтернов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 с УИОП, ул. Владимира Невского, д. 75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3-42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«УВК № 1», ул. Беговая, д. 176, т. 274-05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бразовательный центр «Содружество», ул. Академика Конопатова, д. 9, т. 207-1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8 с УИОП, ул. Маршала Жукова, д. 6а, т. 264-8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4, ул. Генерала Лизюкова, д. 87, т. 273-46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8, ул. Генерала Лизюкова, д. 52, т. 267-52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Гимназия им. И.С. Никитина», пр-кт Московский, д. 3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4-89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, ул. Беговая, д. 120, т. 246-66-61, 246-66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с УИОП № 8, пр-кт Московский, д. 16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6-23-15, 246-10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8, ул. Лидии Рябцевой, д. 51, т. 246-19-74, 246-12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9, ул. 45 стрелковой дивизии, д. 102, т. 221-10-78, 246-11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9, пр-кт Труда, д. 70, т. 246-12-59, 246-10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43, ул. Генерала Лизюкова, д. 26, т. 266-26-1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28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6, ул. Дмитрия Горина, д. 61, т. 264-31-61, 264-33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7, ул. Беговая, д. 2, т. 246-13-44, 246-23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1, ул. Загородная, д. 66, т. 276-26-26, 276-36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7, ул. 9 Января, д. 134, т. 276-26-05, 276-26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76, ул. 9 Января, д. 220а, т. 276-13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0, ул. Урицкого, д. 86, т. 246-13-56, 246-30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5 им. Героя России Филипова Р.Н., ул. Маршала Жукова, д. 2, т. 266-05-11, 266-05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7, ул. Хользунова, д. 78, т. 266-09-09, 266-34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3, ул. Хользунова, д. 106, т. 267-35-76, 267-44-06, 267-5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4 имени генерала Лизюкова А.И., ул. Генерала Лизюкова, д. 52а, т. 274-49-82, 274-48-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bookmarkStart w:id="0" w:name="_Hlk177980267"/>
            <w:r>
              <w:rPr>
                <w:sz w:val="24"/>
                <w:szCs w:val="24"/>
              </w:rPr>
              <w:t>МБОУ СОШ № 95 имени Героя России Крынина А.Э., ул. Владимира Невского, д. 42, т. 273-03-95, 273-03-98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8, ул. 9 Января,  д. 290, т. 224-51-25, 224-58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99, ул. 60-летия ВЛКСМ, д. 27, т. 296-24-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24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Лицей № 1», ул. Генерала Лизюкова, д. 81, т. 266-75-8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-85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Гимназия № 1», ул. Беговая, д. 146, т. 267-53-27, 266-09-1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08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2, пр-кт Московский, д. 121, т. 273-78-69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-78-57, 266-15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№ 10, ул. Хользунова, д. 70, т. 241-82-52, 264-79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рогимназия № 2», ул. Владимира Невского, д. 65б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3-30-10, 273-30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101», пр-кт Московский, д. 108, т. 269-42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бере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5, ул. Полины Осипенко, д. 4, т. 241-07-15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-2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7 им. Воронцова В.М., ул. Ростовская, д. 36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07-83, 243-04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им. А. Платонова, наб. Авиастроителей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0а, т. 249-3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2», пр-кт Ленинский, д. 47, т. 249-56-31, 249-06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Лицей № 6, пр-кт Ленинский, д. 115а, т. 226-24-7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9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№ 15», ул. Циолковского, д. 12а, т. 249-93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60, пр-кт Ленинский, д. 109, т. 226-65-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5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, ул. Танеева, д. 4, т. 268-67-31, 268-68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, пер. Гвардейский, д. 50, т. 249-88-64, 249-43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ООШ № 7, с. Таврово, ул. Тавровская, д. 57, т. 244-04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0, с. Никольское, ул. Глинки, д. 19, т. 244-42-41, 244-44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22, пр-кт Ленинский, д. 102, т. 226-47-3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59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0, ул. Туполева, д. 18, т. 249-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3, пер. Цимлянский, д. 2, т. 249-13-58, 249-11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4, ул. Окружная, д. 3, т. 221-82-13, 258-8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1, ул. Ростовская, д. 48/4, т. 268-53-37, 268-5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7, ул. Циолковского, д. 5, т. 249-6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9, ул. Туполева, д. 40, т. 230-9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7, мкр. Масловка, пер. Звездный, д. 2, т. 244-08-88, 244-08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9, ул. Волго-Донская, д. 26, т. 244-56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0, ул. Героев Стратосферы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1, ул. Черепанова, д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6,  ул. Большая Советская, д. 35б, т. 272-86-52,    258-8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7, ул. Новосибирская, д. 49, т. 237-46-17, 222-3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4», ул. Шидловского, д. 6, т. 207-04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ЦРТДиЮ «Радуга», ул. Полины Осипенко, д. 6, т. 248-18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школа № 34, ул. Чапаева, д. 115, т. 236-4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0, ул. Краснознаменная, д. 74, т. 236-46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0, пер. Туркменский, д. 14а, т. 276-72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65», ул. Матросова, д. 2а, т. 236-82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8, ул. 3 Интернационала, д. 33, т. 277-23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7, ул. 20-летия Октября, д. 38в, т. 271-58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2, ул. 20-летия Октября, д. 93, т. 271-58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4, ул. Черняховского, д. 2, т. 236-2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35 им. Д.Ф. Чеботарева, ул. Плехановская, д. 39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35-56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4, пер. Острогожский, д. 1а, т. 236-45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5, ул. 9 Января, д. 46, т. 277-07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3, ул. Пирогова, д. 21, т. 278-91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с УИОП № 13», ул. Карла Либкнехта, д. 50, 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т. 236-12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8, ул. Фридриха Энгельса, д. 76, т. 277-18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им. И.А. Бунина, ул. Молодогвардейцев, д. 1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63-08-62, 263-36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6, ул. Машиностроителей, д. 88, т. 276-34-01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-03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5, мкр. Придонской, ул. Киселева, д. 2, т. 224-89-38, 243-87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1, мкр. Придонской, ул. Заполярная, д. 1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4-86-64, 224-89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0, ул. Космонавтов, д. 34, т. 263-18-60, 263-78-90, 263-46-19, 263-46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лицей № 5, ул. Молодогвардейцев, д. 18, т. 247-65-6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-65-79, 247-65-84, 242-3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72 им. Ю.В. Лукьянчикова, ул. Южно-Моравская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, т. 263-10-84, 263-78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5, ул. Юлюса Янониса, д. 4, т. 263-16-91, 263-88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3, ул. Шендрикова, д. 6, т. 270-38-00, 270-37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4, мкр. Тенистый, ул. Тепличная, д. 20б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234-56-10, 234-51-40, 234-57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92, мкр. Шилово, ул. Теплоэнергетиков, д. 1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2-87-33, 272-87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5, мкр. Подклетное, ул. Арбатская, д. 38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96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«МОК № 2», ул. Шендрикова, д. 7, т. 231-78-21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-95-30, 231-48-43, 231-78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Л «ВУВК им. А.П. Киселева», ул. Героев Сибиряков, д. 5,</w:t>
              <w:br/>
              <w:t>т. 263-79-55, 278-87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4, б-р Пионеров, д. 14, т. 263-67-4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-67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3 им. А.Ф. Чернонога, ул. Юлюса Янониса, д. 6, т. 263-90-98, 263-45-75, 272-59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3», ул. Острогожская, д. 170/14, т. 280-20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, ул. Карла Маркса, д. 69, т. 252-35-47, 252-29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Школа № 28 г. Воронежа, ул. Фридриха Энгельса, д. 23, т. 255-44-91, 235-65-62, 253-11-22, 259-01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5 им. К.П. Феоктистова, ул. Ленина, д. 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5-39-18, 255-18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кадемика Н.Г. Басова, ул. Карла Маркса, д. 57, т. 253-15-55, 253-10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кадемика Н.Г. Басова, ул. Сакко и Ванцетти, д.</w:t>
            </w:r>
            <w:r>
              <w:rPr/>
              <w:t> </w:t>
            </w:r>
            <w:r>
              <w:rPr>
                <w:sz w:val="24"/>
                <w:szCs w:val="24"/>
              </w:rPr>
              <w:t>80, т. 255-08-69, 253-10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6, ул. Мало-Терновая, д. 9, т. 253-16-32, 255-0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1 им. А.С. Пушкина, ул. Володарского, д. 6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5-57-85, 220-87-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2, ул. Березовая роща, д. 32, т. 263-34-68, 233-32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.В. Кольцова, ул. Володарского, д. 41,</w:t>
              <w:br/>
              <w:t>т. 255-04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0, ул. Ломоносова, д. 96, т. 253-69-34, 253-74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ООШ № 42, пер. Советский, д. 2, т. 237-27-05, 224-34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7, ул. Пятницкого, д. 67, т. 255-37-38, 255-09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7, ул. Студенческая, д. 29, т. 255-26-26, 255-26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102», ул. Шишкова, д. 146/8, т. 295-27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Ш № 13, ул. Фридриха Энгельса, д. 34, т. 255-46-23, 228-33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6», мкр. Жилой массив Олимпийский, д. 14,              т. 203-10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«Дворец творчества детей и молодежи», пл. Детей, д. 1,</w:t>
              <w:br/>
              <w:t>т. 255-75-09, 253-1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Муниципальные детские лагеря и базы отдых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Кировец», мкр. Сомово, ул. Дубовая, д. 56, т. 227-68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Голубой экран», мкр. Сомово, пр-кт Дачный, д. 162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7-65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Костер», мкр. Сомово, ул. Парковая, д. 1, т. 227-41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О «Алмаз», мкр. Сомово, ул. Дубовая, д. 44, т. 252-57-6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-29-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Полет», мкр. Сомово, ул. Дубовая, д. 56, т. 227-63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Восток-4», мкр. Репное, пер. Пионерский, 23, т. 221-6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4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База отдыха «Росинка», кордон Кожевенный, т. 292-22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-28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Маяк», пос. Тенистый, ул. Тепличная, 1о, т. 261-37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Восток» МБУК «ЦКС», ул. Конституции, д. 7а, т. 227-4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Репное» МБУК «ЦКС», ул. Репненская, д. 82, т. 221-73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Боровое» МБУК «ЦКС», ул. Героев России, д. 2, т. 227-03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Октябрь» МБУК «ЦКС», ул. Куйбышева, д. 23а, т. 241-63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Краснолесье» МБУК «ЦКС», ул. Генерала Лохматикова, 13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9-40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нтернов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ородской Дворец культуры», ул. 9 Января, д. 10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6-12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Подгорное» МБУК «ЦКС», пл. Советов, д. 28а, т. 264-31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Северный» МБУК «ЦКС»,</w:t>
              <w:br/>
              <w:t>пр-кт Московский, д. 131, т. 274-58-33, 220-90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бере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Шинник» МБУК «ЦКС», ул. Ростовская, д. 39, т. 243-16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Левобережье» МБУК «ЦКС», ул. Менделеева, д. 38, т. 243-0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Масловский» МБУК «ЦКС», ул. 206 стрелковой дивизии, д. 308, т. 244-03-68, 244-0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К ЦВПВ «Музей-диорама», пр-кт Ленинский, д. 94, т. 254-70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Шилово» МБУК «ЦКС», ул. Теплоэнергетиков, д. 8а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2-8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Придонской» МБУК «ЦКС», ул. Защитников Родины, д. 2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41-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Малышево» МБУК «ЦКС», ул. Октябрьская, д. 236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0-36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Первомайский» МБУК «ЦКС», ул. Центральная, д. 4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7-15-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Тенистый» МБУК «ЦКС», ул. Тепличная, д. 20а, т. 226-01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автономные учреждения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АУ городского округа город Воронеж «СК «Юбилейный», ул. Карла Маркса, д. 116, т. 252-33-87, 235-53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</w:rPr>
        <w:t>Р</w:t>
      </w:r>
      <w:r>
        <w:rPr>
          <w:rFonts w:eastAsia="Times New Roman"/>
          <w:lang w:val="en-US"/>
        </w:rPr>
        <w:t>уководите</w:t>
      </w:r>
      <w:r>
        <w:rPr>
          <w:rFonts w:eastAsia="Times New Roman"/>
        </w:rPr>
        <w:t>ль</w:t>
      </w:r>
      <w:r>
        <w:rPr>
          <w:rFonts w:eastAsia="Times New Roman"/>
          <w:lang w:val="en-US"/>
        </w:rPr>
        <w:t xml:space="preserve"> МКУ «Управление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lang w:val="en-US"/>
        </w:rPr>
        <w:t xml:space="preserve">по делам ГО ЧС г. Воронежа»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.И. Хомук</w:t>
      </w:r>
    </w:p>
    <w:p>
      <w:pPr>
        <w:pStyle w:val="ConsPlus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0"/>
      <w:ind w:right="-28" w:hanging="0"/>
      <w:jc w:val="both"/>
      <w:outlineLvl w:val="7"/>
    </w:pPr>
    <w:rPr>
      <w:rFonts w:ascii="Arial" w:hAnsi="Arial" w:eastAsia="Times New Roman" w:cs="Arial"/>
      <w:sz w:val="24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Orgcontactsphone">
    <w:name w:val="orgcontacts-phon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4:00Z</dcterms:created>
  <dc:creator>EMERCOM</dc:creator>
  <dc:description/>
  <cp:keywords/>
  <dc:language>en-US</dc:language>
  <cp:lastModifiedBy>Шульгина</cp:lastModifiedBy>
  <cp:lastPrinted>2024-03-04T12:19:00Z</cp:lastPrinted>
  <dcterms:modified xsi:type="dcterms:W3CDTF">2024-10-18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66181148</vt:r8>
  </property>
</Properties>
</file>