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октября 2024 г._№_132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октября 2024 г._№_132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несении изменений в постановление администрации городского округа </w:t>
              <w:br/>
              <w:t>город Воронеж от 20.02.2014 № 10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корректировки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Перечня муниципальных пунктов временного размещения населения, пострадавшего </w:t>
        <w:br/>
        <w:t>при возникновении (угрозе возникновения) чрезвычайных ситуаций, на территории городского округа город Воронеж,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Перечня пунктов временного размещения населения, пострадавшего </w:t>
        <w:br/>
        <w:t xml:space="preserve">при возникновении (угрозе возникновения) чрезвычайных ситуаций, на территории городского округа город Воронеж на базе организаций, предоставляющих помещения для размещения эвакуируемого населения на договорной основе, и </w:t>
      </w:r>
      <w:r>
        <w:rPr>
          <w:rFonts w:cs="Bookman Old Style" w:ascii="Bookman Old Style" w:hAnsi="Bookman Old Style"/>
          <w:sz w:val="26"/>
          <w:szCs w:val="26"/>
        </w:rPr>
        <w:t xml:space="preserve">Перечня пунктов временного размещения населения, пострадавшего </w:t>
        <w:br/>
        <w:t xml:space="preserve">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или индивидуальным предпринимателям,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bCs/>
          <w:sz w:val="26"/>
          <w:szCs w:val="26"/>
        </w:rPr>
        <w:t>п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20.02.2014 № 109 «Об организации и проведении эвакуации населения на территории городского округа город Воронеж в чрезвычайных ситуациях природного и техногенного характера в мирное врем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bookmarkStart w:id="0" w:name="_Hlk160443827"/>
      <w:r>
        <w:rPr>
          <w:rFonts w:cs="Bookman Old Style" w:ascii="Bookman Old Style" w:hAnsi="Bookman Old Style"/>
          <w:sz w:val="26"/>
          <w:szCs w:val="26"/>
        </w:rPr>
        <w:t xml:space="preserve"> Утвердить прилагаемый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Перечень муниципальных пунктов временного размещения населения, пострадавшего </w:t>
        <w:br/>
        <w:t>при возникновении (угрозе возникновения) чрезвычайных ситуаций, на территории городского округа город Воронеж в новой редакции.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bookmarkEnd w:id="0"/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ый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Перечень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на базе организаций, предоставляющих помещения для размещения эвакуируемого населения на договорной основе, </w:t>
      </w:r>
      <w:r>
        <w:rPr>
          <w:rFonts w:cs="Bookman Old Style" w:ascii="Bookman Old Style" w:hAnsi="Bookman Old Style"/>
          <w:sz w:val="26"/>
          <w:szCs w:val="26"/>
        </w:rPr>
        <w:t xml:space="preserve">в новой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</w:rPr>
          <w:t>редакции</w:t>
        </w:r>
      </w:hyperlink>
      <w:r>
        <w:rPr>
          <w:rFonts w:eastAsia="Calibri" w:cs="Bookman Old Style" w:ascii="Bookman Old Style" w:hAnsi="Bookman Old Style"/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3. Утвердить прилагаемый </w:t>
      </w:r>
      <w:r>
        <w:rPr>
          <w:rFonts w:cs="Bookman Old Style" w:ascii="Bookman Old Style" w:hAnsi="Bookman Old Style"/>
          <w:sz w:val="26"/>
          <w:szCs w:val="26"/>
        </w:rPr>
        <w:t xml:space="preserve">Перечень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</w:t>
        <w:br/>
        <w:t>или индивидуальным предпринимателям, в новой редакции.</w:t>
      </w:r>
    </w:p>
    <w:p>
      <w:pPr>
        <w:pStyle w:val="Normal"/>
        <w:ind w:firstLine="709"/>
        <w:jc w:val="both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3D6D503408EB374BD1B6668C857893FD083FD199D1EE86B3BE84AAFB3EF5F02EA2D48E12417140243F2F8B7656E8CEE0EDD5BFF275E0FEA830A75v3ZE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1:00Z</dcterms:created>
  <dc:creator>Mirowingen</dc:creator>
  <dc:description/>
  <cp:keywords/>
  <dc:language>en-US</dc:language>
  <cp:lastModifiedBy>Шульгина</cp:lastModifiedBy>
  <dcterms:modified xsi:type="dcterms:W3CDTF">2024-10-18T08:31:00Z</dcterms:modified>
  <cp:revision>2</cp:revision>
  <dc:subject/>
  <dc:title/>
</cp:coreProperties>
</file>