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6 сентября 2024 г._№_120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6 сентября 2024 г._№_120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администрации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город Воронеж от 14.11.2014 № 163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частью 4 статьи 172 Жилищного кодекса Российской Федерации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4.11.2014 № 1632 «О формировании фонда капитального ремонта многоквартирных домов на счете регионального оператор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Перечень многоквартирных домов, </w:t>
        <w:br/>
        <w:t>в отношении которых формирование фонда капитального ремонта осуществляется на счете регионального оператора, в новой редакции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постановление администрации городского округа город Воронеж от 02.05.2024 № 544 «О внесении изменений в постановление администрации городского округа город Воронеж от 14.11.2014 № 1632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опубликования в сетевом издании «Берег-Воронеж».</w:t>
      </w:r>
    </w:p>
    <w:p>
      <w:pPr>
        <w:pStyle w:val="Normal"/>
        <w:widowControl w:val="false"/>
        <w:autoSpaceDE w:val="false"/>
        <w:ind w:firstLine="71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53:00Z</dcterms:created>
  <dc:creator>Mirowingen</dc:creator>
  <dc:description/>
  <cp:keywords/>
  <dc:language>en-US</dc:language>
  <cp:lastModifiedBy>Шульгина</cp:lastModifiedBy>
  <dcterms:modified xsi:type="dcterms:W3CDTF">2024-09-17T13:53:00Z</dcterms:modified>
  <cp:revision>2</cp:revision>
  <dc:subject/>
  <dc:title/>
</cp:coreProperties>
</file>