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февраля 2025 г._№_19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февраля 2025 г._№_19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4.12.2014 № 249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 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4.12.2014 № 2496 «Об утверждении Положения </w:t>
        <w:br/>
        <w:t>о порядке комплектования воспитанниками муниципальных дошкольных образовательных организаций городского округа город Воронеж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оложение о порядке комплектования воспитанниками муниципальных дошкольных образовательных организаций городского округа город Воронеж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 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17.02.2025 15:45: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4:00Z</dcterms:created>
  <dc:creator>Mirowingen</dc:creator>
  <dc:description/>
  <cp:keywords/>
  <dc:language>en-US</dc:language>
  <cp:lastModifiedBy>Шульгина</cp:lastModifiedBy>
  <dcterms:modified xsi:type="dcterms:W3CDTF">2025-02-17T12:45:00Z</dcterms:modified>
  <cp:revision>3</cp:revision>
  <dc:subject/>
  <dc:title/>
</cp:coreProperties>
</file>