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14 февраля 2025 г._№_190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14 февраля 2025 г._№_190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 внесении изменений </w:t>
              <w:br/>
              <w:t xml:space="preserve">в постановление администрации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городского округа город Воронеж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от 30.07.2012 № 618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В целях приведения нормативных правовых актов администрации городского округа город Воронеж в соответствие действующему законодательству администрация городского округа   город Воронеж  </w:t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: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1. Внести в постановление администрации городского округа город Воронеж от 30.07.2012 № 618 «Об утверждении Административного регламента администрации городского округа город Воронеж по предоставлению муниципальной услуги «Постановка на учет и направление детей в образовательные учреждения, реализующие образовательные программы дошкольного образования» следующие изменения: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утвердить прилагаемые изменения в Административный регламент администрации городского округа город Воронеж </w:t>
        <w:br/>
        <w:t xml:space="preserve">по предоставлению муниципальной услуги «Постановка на учет </w:t>
        <w:br/>
        <w:t>и направление детей в образовательные учреждения, реализующие образовательные программы дошкольного образования».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2. Настоящее постановление вступает в силу в день его   опубликования в сетевом издании «Берег-Воронеж» (www.beregvrn.ru)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2:27:00Z</dcterms:created>
  <dc:creator>Mirowingen</dc:creator>
  <dc:description/>
  <cp:keywords/>
  <dc:language>en-US</dc:language>
  <cp:lastModifiedBy>Шульгина</cp:lastModifiedBy>
  <dcterms:modified xsi:type="dcterms:W3CDTF">2025-02-17T12:27:00Z</dcterms:modified>
  <cp:revision>2</cp:revision>
  <dc:subject/>
  <dc:title/>
</cp:coreProperties>
</file>