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center" w:pos="4748" w:leader="none"/>
          <w:tab w:val="left" w:pos="5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4325</wp:posOffset>
                </wp:positionV>
                <wp:extent cx="28194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0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ородского округа город Вороне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 14.02.2025   № 19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6.6pt;mso-wrap-distance-left:9pt;mso-wrap-distance-right:0pt;mso-wrap-distance-top:0pt;mso-wrap-distance-bottom:0pt;margin-top:-24.75pt;mso-position-vertical-relative:text;margin-left:2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0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44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родского округа город Вороне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 14.02.2025   № 19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ТИВНЫЙ РЕГЛАМЕНТ АДМИНИСТРАЦИИ ГОРОДСКОГО ОКРУГА ГОРОД ВОРОНЕЖ ПО ПРЕДОСТАВЛЕНИЮ МУНИЦИПАЛЬНОЙ УСЛУГИ «ПОСТАНОВКА НА УЧЕТ И  НАПРАВЛЕНИЕ  ДЕТЕЙ  В  ОБРАЗОВАТЕЛЬНЫЕ  УЧРЕЖДЕНИЯ, РЕАЛИЗУЮЩИЕ ОБРАЗОВАТЕЛЬНЫЕ ПРОГРАММЫ ДОШКОЛЬНОГО ОБРАЗОВАНИЯ»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раздел  2.3 «Результат предоставления муниципальной услуги»  раздела 2 «Стандарт предоставления муниципальной услуги»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ород Воронеж по предоставлению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(далее –  Административный регламент) дополнить пунктом 2.3.6 следующего содержа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вид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, другого законного представителя несовершеннолетнего, уполномоченного на получение результатов предоставления муниципальной услуги в отношении несовершеннолетнего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муниципальной услуги в отношении несовершеннолетнего, оформленные в вид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отношении несовершеннолетнего, оформленный в виде документа на бумажном носителе, предоставляется законному представителю несовершеннолетнего, не являющемуся заявителем, лично в управлении, в МФЦ либо направляется почтовым отправлением в сроки, установленные подпунктом 3.3.2.39  пункта 3.3.2 и подпунктом 3.4.2.27 пункта 3.4.2 настоящего Административного регламента.».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ункт 3.3.2.15 пункта 3.3.2 подраздела 3.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писание 1-го варианта предоставления муниципальной услуги»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Административного регламента дополнить абзацем следующего содержания: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) сведения из единого федерального информационного регистра, содержащего сведения о населении Российской Федерации,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. Запрос направляется в Федеральную налоговую службу, сведения  предоставляются в порядке, установленном статьей 11 указанного федерального закона.».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аблице «Перечень документов (сведений), подтверждающих право заявителя на специальные меры поддержки (гарантии) отдельных категорий граждан и их семей (право на внеочередное или первоочередное зачисление), предоставляемых заявителем  или получаемых в рамках межведомственного взаимодействия» в приложении № 6 к Административному регламенту:</w:t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драздел 1.1 «Право внеочередного приема» раздела 1 «Документы, предоставляемые заявителем» </w:t>
      </w:r>
      <w:r>
        <w:rPr/>
        <w:t>дополнить строкой 1.1.6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8"/>
        <w:gridCol w:w="4962"/>
      </w:tblGrid>
      <w:tr>
        <w:trPr>
          <w:tblHeader w:val="true"/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ях, если ребенок, нуждающийся в предоставлении места в ДОО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1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 факт участия родителя (законного представителя) ребенка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федеральными органами исполнительной власти, федеральными государственными органами в утверждаемом ими порядке (постановление Правительства Российской Федерации от 09.10.2024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 лица, принимающего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и (или) выполняющего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из числ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ях, если ребенок, нуждающийся в предоставлении места в ДОО</w:t>
            </w:r>
          </w:p>
        </w:tc>
      </w:tr>
      <w:tr>
        <w:trPr>
          <w:trHeight w:val="9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приказа военного комиссариата о призыве на военную службу по мобилизации в Вооруженные Силы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должностях, по которым предусмотрено присвоение специальных званий полиции, по моби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 в   пункте 6 статьи 1 Федерального закона от 31.05.1996 № 61-ФЗ «Об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ых гражданских служащих федеральных органов исполнительной власти и лиц, замещающих должности, не отнесенные к должностям государственной гражданской службы федеральных органов исполнительной власти, сотрудников органов внутренних дел, войск национальной гвардии Российской Федерации, Государственной противопожарной службы, учреждений и органов уголовно-исполнительной системы, органов принудительного исполнения Российской Федерации и органов федеральной службы безопасности, федеральной службы охраны, органов прокуратуры Российской Федерации, Следственного комитета Российской Федерации, которые направлялись (привлекались) указанными органами при выполнении ими служебных обязанностей».</w:t>
            </w:r>
          </w:p>
        </w:tc>
      </w:tr>
      <w:tr>
        <w:trPr>
          <w:trHeight w:val="24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 от 28.03.1998 № 53-ФЗ «О воинской обязанности и военной службе»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онтракта, заключенного в соответствии с пунктом 7 статьи 38 Федерального закона от 28.03.199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-ФЗ «О воинской обязанности и военной службе»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(оригинал) контракта о добровольном содейств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полнении задач, возложенных на Вооруженные Силы Российской Федер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военном билете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онтракта о прохождении гражданином военной службы в Вооруженных Силах Российской Федерации, подтверждающего даты или периоды его участия в СВО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справки и выписки из истории болезни, подтверждающие даты или периоды участия гражданина в СВО (в выполнении боевых задач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оку 1.2.4 подраздела 1.2 «Право первоочередного приема» раздела 1 «Документы, предоставляемые заявителем» изложить в следующей редакции: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8"/>
        <w:gridCol w:w="48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ях, если ребенок, нуждающийся в предоставлении места в Д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, подтверждающее статус многодетной семьи, или сведения, предусмотренные пунктом 3 распоряжения Правительства Российской Федерации от 29.06.2024 № 1725-р &lt;Об утверждении единого образца удостоверения, подтверждающего статус многодетной семьи в Российской Федерации, и описания его бланка&gt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 многодетных родителей».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року  2.1.5  подраздела  2.1 «Право внеочередного приема» раздела 2 «Сведения, получаемые в рамках межведомственного взаимодействия» изложить в следующей редакции: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87"/>
        <w:gridCol w:w="4961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ях, если ребенок, нуждающийся в предоставлении места в Д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.1.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, подтверждающ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участия родителя (законного представителя) ребенка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предоставляемые федеральными органами исполнительной власти, федеральными государственными органами в утверждаемом ими порядке  (постановление Правительства Российской Федерации от 09.10.2024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 лица, принимающего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и (или) выполняющего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из числ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в случаях, если ребенок, нуждающийся в предоставлении места в ДО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 в   пункте 6 статьи 1 Федерального закона от 31.05.1996 № 61-ФЗ «Об обороне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ых гражданских служащих федеральных органов исполнительной власти и лиц, замещающих должности, не отнесенные к должностям государственной гражданской службы федеральных органов исполнительной власти, сотрудников органов внутренних дел, войск национальной гвардии Российской Федерации, Государственной противопожарной службы, учреждений и органов уголовно-исполнительной системы, органов принудительного исполнения Российской Федерации и органов федеральной службы безопасности, федеральной службы охраны, органов прокуратуры Российской Федерации, Следственного комитета Российской Федерации, которые направлялись (привлекались) указанными органами при выполнении ими служебных обязанностей»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59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59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59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                                            О.Н. Бакуменко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Arial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cs="Times New Roman"/>
      <w:b/>
      <w:bCs/>
      <w:color w:val="3333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33330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Arial"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Arial"/>
      <w:sz w:val="28"/>
      <w:szCs w:val="28"/>
      <w:lang w:val="en-US"/>
    </w:rPr>
  </w:style>
  <w:style w:type="character" w:styleId="Style17">
    <w:name w:val="Название Знак"/>
    <w:qFormat/>
    <w:rPr>
      <w:rFonts w:ascii="Times New Roman" w:hAnsi="Times New Roman" w:cs="Arial"/>
      <w:sz w:val="26"/>
      <w:szCs w:val="26"/>
      <w:lang w:val="en-US"/>
    </w:rPr>
  </w:style>
  <w:style w:type="character" w:styleId="22">
    <w:name w:val="Основной текст 2 Знак"/>
    <w:qFormat/>
    <w:rPr>
      <w:rFonts w:ascii="Times New Roman" w:hAnsi="Times New Roman" w:cs="Arial"/>
      <w:b/>
      <w:b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cs="Arial"/>
      <w:b/>
      <w:kern w:val="2"/>
      <w:sz w:val="26"/>
      <w:szCs w:val="2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al">
    <w:name w:val="val"/>
    <w:qFormat/>
    <w:rPr>
      <w:rFonts w:cs="Times New Roman"/>
    </w:rPr>
  </w:style>
  <w:style w:type="character" w:styleId="Newsdatetime">
    <w:name w:val="news-date-time"/>
    <w:qFormat/>
    <w:rPr>
      <w:rFonts w:cs="Times New Roman"/>
    </w:rPr>
  </w:style>
  <w:style w:type="character" w:styleId="Serpurlitem">
    <w:name w:val="serp-url__item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username">
    <w:name w:val="header-user-name"/>
    <w:qFormat/>
    <w:rPr>
      <w:rFonts w:cs="Times New Roman"/>
    </w:rPr>
  </w:style>
  <w:style w:type="character" w:styleId="Bmessageheadname">
    <w:name w:val="b-message-head__name"/>
    <w:qFormat/>
    <w:rPr>
      <w:rFonts w:cs="Times New Roman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Arial"/>
      <w:sz w:val="26"/>
      <w:szCs w:val="2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ind w:left="36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right"/>
    </w:pPr>
    <w:rPr>
      <w:rFonts w:ascii="Times New Roman" w:hAnsi="Times New Roman" w:cs="Arial"/>
      <w:sz w:val="24"/>
      <w:szCs w:val="28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0"/>
      <w:ind w:firstLine="225"/>
    </w:pPr>
    <w:rPr>
      <w:rFonts w:ascii="Times New Roman" w:hAnsi="Times New Roman" w:cs="Arial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90" w:after="90"/>
      <w:jc w:val="center"/>
      <w:outlineLvl w:val="1"/>
    </w:pPr>
    <w:rPr>
      <w:rFonts w:ascii="Times New Roman" w:hAnsi="Times New Roman" w:cs="Arial"/>
      <w:b/>
      <w:kern w:val="2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4" w:before="0" w:after="0"/>
    </w:pPr>
    <w:rPr>
      <w:rFonts w:ascii="Times New Roman" w:hAnsi="Times New Roman" w:cs="Times New Roman"/>
      <w:sz w:val="27"/>
      <w:szCs w:val="27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8:00Z</dcterms:created>
  <dc:creator>Черемыс В.А.</dc:creator>
  <dc:description/>
  <cp:keywords/>
  <dc:language>en-US</dc:language>
  <cp:lastModifiedBy>Шульгина</cp:lastModifiedBy>
  <cp:lastPrinted>2025-02-14T09:52:00Z</cp:lastPrinted>
  <dcterms:modified xsi:type="dcterms:W3CDTF">2025-02-17T12:28:00Z</dcterms:modified>
  <cp:revision>2</cp:revision>
  <dc:subject/>
  <dc:title>УТВЕРЖДЕНЫ</dc:title>
</cp:coreProperties>
</file>