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февраля 2025 г._№_18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февраля 2025 г._№_18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проекта межевания территории, расположенной в районе земельного участка по ул. Изыскателей, 29 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ого участка, расположенного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на основании заявления общества с ограниченной ответственностью «АВТОЛИДЕР»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                           </w:t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</w:t>
        <w:br/>
        <w:t>по планировке территории, расположенной в районе земельного участка по ул. Изыскателей, 29 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Обществу с ограниченной ответственностью «АВТОЛИДЕР»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проекта межевания территории, расположенной в районе земельного участка </w:t>
        <w:br/>
        <w:t>по ул. Изыскателей, 29 в городском округе город Воронеж.</w:t>
      </w:r>
    </w:p>
    <w:p>
      <w:pPr>
        <w:pStyle w:val="Standard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представить его </w:t>
        <w:br/>
        <w:t xml:space="preserve">в управление главного архитектора администрации городского округа город Воронеж для проведения проверки на соответствие утвержденному заданию на подготовку документации по планировке территории, расположенной в районе земельного участка </w:t>
        <w:br/>
        <w:t xml:space="preserve">по ул. Изыскателей, 29 в городском округе город Воронеж, </w:t>
        <w:br/>
        <w:t>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</w:t>
        <w:br/>
        <w:t>округа город Воронеж обеспечить проведение проверки проекта межевания территории, указанного в подпункте 2.1 пункта 2 настоящего постановления.</w:t>
      </w:r>
    </w:p>
    <w:p>
      <w:pPr>
        <w:pStyle w:val="Standard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19:00Z</dcterms:created>
  <dc:creator>Mirowingen</dc:creator>
  <dc:description/>
  <cp:keywords/>
  <dc:language>en-US</dc:language>
  <cp:lastModifiedBy>Шульгина</cp:lastModifiedBy>
  <dcterms:modified xsi:type="dcterms:W3CDTF">2025-02-17T12:19:00Z</dcterms:modified>
  <cp:revision>2</cp:revision>
  <dc:subject/>
  <dc:title/>
</cp:coreProperties>
</file>