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февраля 2025 г._№_18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февраля 2025 г._№_18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документации по планировке территории для размещения участка линейного объекта «Кольцевое пересечение ул. Транспортная – ул. 45 стрелковой дивизии» 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документации  по планировке территории для размещения участка линейного объекта «Кольцевое пересечение ул. Транспортная – </w:t>
        <w:br/>
        <w:t>ул. 45 стрелковой дивизии» в городском округе город Воронеж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Муниципальному казенному учреждению городского округа город Воронеж «Городская дирекция дорожного хозяйства </w:t>
        <w:br/>
        <w:t>и благоустройства»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 для размещения участка линейного объекта «Кольцевое пересечение ул. Транспортная – </w:t>
        <w:br/>
        <w:t xml:space="preserve">ул. 45 стрелковой дивизии» в городском округе город Воронеж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документации по планировке территории, указанной в подпункте 2.1 настоящего пункта, представить ее в управление главного архитектора администрации городского округа город Воронеж для проведения проверки </w:t>
        <w:br/>
        <w:t>на соответствие утвержденному заданию на подготовку документации по планировке территории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документации по планировке территории, указанной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08:00Z</dcterms:created>
  <dc:creator>Mirowingen</dc:creator>
  <dc:description/>
  <cp:keywords/>
  <dc:language>en-US</dc:language>
  <cp:lastModifiedBy>Шульгина</cp:lastModifiedBy>
  <dcterms:modified xsi:type="dcterms:W3CDTF">2025-02-17T12:08:00Z</dcterms:modified>
  <cp:revision>2</cp:revision>
  <dc:subject/>
  <dc:title/>
</cp:coreProperties>
</file>