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3 января 2025 г._№_2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3 января 2025 г._№_2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комиссии по предварительному рассмотрению документов </w:t>
              <w:br/>
              <w:t xml:space="preserve">о представлении к награждению государственными наградами </w:t>
              <w:br/>
              <w:t xml:space="preserve">Российской Федерации 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18"/>
          <w:szCs w:val="18"/>
        </w:rPr>
      </w:pPr>
      <w:r>
        <w:rPr>
          <w:rFonts w:cs="Courier New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целях совершенствования наградной работы и обеспечения объективного подхода к поощрению граждан, проживающих </w:t>
        <w:br/>
        <w:t xml:space="preserve">на территории городского округа город Воронеж, на основании Указа Президента Российской Федерации от 07.09.2010 № 1099 «О мерах </w:t>
        <w:br/>
        <w:t xml:space="preserve">по совершенствованию государственной наградной системы Российской Федерации»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 xml:space="preserve">постановляет: 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Создать комиссию по предварительному рассмотрению документов о представлении к награждению государственными наградами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Утвердить прилагаемое Положение о комиссии </w:t>
        <w:br/>
        <w:t xml:space="preserve">по предварительному рассмотрению документов о представлении </w:t>
        <w:br/>
        <w:t>к награждению государственными наградами Российской Федерации.</w:t>
      </w:r>
    </w:p>
    <w:p>
      <w:pPr>
        <w:pStyle w:val="Style19"/>
        <w:spacing w:lineRule="auto" w:line="348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 Настоящее постановление вступает в силу в день его опубликования в сетевом издании «Берег-Воронеж» </w:t>
      </w:r>
      <w:r>
        <w:rPr>
          <w:rFonts w:cs="Bookman Old Style" w:ascii="Bookman Old Style" w:hAnsi="Bookman Old Style"/>
          <w:color w:val="000000"/>
          <w:sz w:val="26"/>
          <w:szCs w:val="26"/>
        </w:rPr>
        <w:t>(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color w:val="000000"/>
          <w:sz w:val="26"/>
          <w:szCs w:val="26"/>
        </w:rPr>
        <w:t>).</w:t>
      </w:r>
    </w:p>
    <w:p>
      <w:pPr>
        <w:pStyle w:val="Style19"/>
        <w:spacing w:lineRule="auto" w:line="348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Контроль за исполнением настоящего постановления возложить на заместителя главы администрации – руководителя аппара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29:00Z</dcterms:created>
  <dc:creator>Mirowingen</dc:creator>
  <dc:description/>
  <cp:keywords/>
  <dc:language>en-US</dc:language>
  <cp:lastModifiedBy>Козлов</cp:lastModifiedBy>
  <dcterms:modified xsi:type="dcterms:W3CDTF">2025-01-17T07:16:00Z</dcterms:modified>
  <cp:revision>3</cp:revision>
  <dc:subject/>
  <dc:title/>
</cp:coreProperties>
</file>