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right="-108" w:firstLine="33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ConsPlusNormal"/>
              <w:ind w:right="-108" w:firstLine="33"/>
              <w:jc w:val="center"/>
              <w:rPr/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ConsPlusNormal"/>
              <w:ind w:right="-108" w:firstLine="33"/>
              <w:jc w:val="center"/>
              <w:rPr>
                <w:szCs w:val="28"/>
              </w:rPr>
            </w:pPr>
            <w:r>
              <w:rPr>
                <w:szCs w:val="28"/>
              </w:rPr>
              <w:t>городского округа город Воронеж</w:t>
            </w:r>
          </w:p>
          <w:p>
            <w:pPr>
              <w:pStyle w:val="ConsPlusNormal"/>
              <w:ind w:right="-108" w:firstLine="33"/>
              <w:jc w:val="center"/>
              <w:rPr>
                <w:szCs w:val="28"/>
              </w:rPr>
            </w:pPr>
            <w:r>
              <w:rPr>
                <w:szCs w:val="28"/>
              </w:rPr>
              <w:t>от 13.01.2025   № 20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 xml:space="preserve">ПОЛОЖЕНИЕ </w:t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  <w:t>О КОМИССИИ ПО ПРЕДВАРИТЕЛЬНОМУ РАССМОТРЕНИЮ ДОКУМЕНТОВ О ПРЕДСТАВЛЕНИИ К НАГРАЖДЕНИЮ ГОСУДАРСТВЕННЫМИ НАГРАДАМИ РОССИЙСКОЙ ФЕДЕРАЦИИ</w:t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миссия по предварительному рассмотрению документов о представлении к награждению государственными наградами Российской Федерации (далее – Комиссия) является консультативным органом при главе городского округа город Воронеж и формируется для предварительного рассмотрения вопросов, связанных с награждением государственными наградами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Целью деятельности Комиссии является обеспечение объективности оценки материалов о награждении государственными наградами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В своей деятельности Комиссия руководствуется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нституцие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федеральными законами Российской Федерации, указами и распоряжениями Президента Российской Федерации о государственных наградах Российской Федерации и иными нормативными правовыми актами, регламентирующими награждение, а также настоящим Положением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сновными задачами Комиссии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едварительное рассмотрение направленных на имя главы городского округа город Воронеж документов о награждении государственными наградами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ассмотрение заявлений награжденных о выдаче дубликатов государственных наград, нагрудных знаков к почетным званиям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миссия для выполнения своих задач имеет право: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прашивать от государственных, муниципальных, общественных и иных органов, организаций, а также от должностных лиц документы и сведения, необходимые для рассмотрения наградных материалов;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привлекать в случае необходимости для участия в своих заседаниях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ителей органов местного самоуправления, общественных организаций и трудовых коллективов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миссия рассматривает поступившие документы о награждении государственными наградами Российской Федерации, а также приложенные к ним заключения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Комиссию возглавляет председатель Комиссии. В ее состав входят заместитель председателя Комиссии, секретарь и члены Комиссии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Состав Комиссии утверждается распоряжением администрации городского округа город Воронеж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Заседания Комиссии проводятся по мере поступления документов о награждении государственными наградами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Руководит заседанием председатель Комиссии, а в его отсутствие – заместитель председателя Комиссии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На секретаря Комиссии возлагается ответственность за подготовку материалов к заседаниям Комиссии, уведомление ее членов о времени и месте проведения заседаний, ведение и оформление протоколов заседаний Комиссии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Заседание Комиссии правомочно, если на нем присутствует более половины ее членов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 Решение Комиссии принимается простым большинством голосов от числа присутствующих путем открытого голосования. При равенстве голосов решающим является голос председательствующего на заседании Комиссии.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еобходимости по решению председателя Комиссии может проводиться заочное голосование. В этом случае решение принимается методом опроса с последующим оформлением протокола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оведения заочного голосования секретарь Комиссии представляет членам Комиссии посредством системы электронного документооборота для ознакомления пакет документов о награждении государственными наградами Российской Федерации, а также проект протокола заочного голосования. В течение 2 дней члены Комиссии рассматривают представленные материалы и отражают свое мнение под проектом протокола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заочном голосовании решение считается принятым, если за него проголосовало не менее чем 50% от общего числа членов Комиссии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Комиссия по результатам рассмотрения документов о награждении государственными наградами Российской Федерации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рекомендовать поддержать ходатайство о награждении государственной наградой;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не рекомендовать поддерживать ходатайство о награждении государственной наградой;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иные решения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Решение Комиссии оформляется протоколом, который подписывается председателем Комиссии (в его отсутствие – заместителем председателя Комиссии) и секретарем Комиссии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Протокол Комиссии вместе с документами о награждении в течение трех рабочих дней со дня его подписания представляется главе городского округа город Воронеж для принятия решения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Организационное, методическое обеспечение деятельности Комиссии, подготовка проектов протоколов Комиссии, хранение ее документов осуществляется управлением по работе с обращениями граждан и документооборота администрации городского округа город Воронеж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управления по работе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обращениями граждан и документооборота                              Л.П. Шакалова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4z0">
    <w:name w:val="WW8Num4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BDB4BAD2B8FBEF65A60937943A6B4C3B1305F5DA0B807B6ACAD5B2A95665B86E2F632BD47376C20F6948bEI9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33:00Z</dcterms:created>
  <dc:creator>Леденева Е.К.</dc:creator>
  <dc:description/>
  <cp:keywords/>
  <dc:language>en-US</dc:language>
  <cp:lastModifiedBy>Шульгина</cp:lastModifiedBy>
  <cp:lastPrinted>2025-01-09T11:36:00Z</cp:lastPrinted>
  <dcterms:modified xsi:type="dcterms:W3CDTF">2025-01-16T06:33:00Z</dcterms:modified>
  <cp:revision>2</cp:revision>
  <dc:subject/>
  <dc:title/>
</cp:coreProperties>
</file>