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3 января 2025 г._№_1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3 января 2025 г._№_1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изъятии земельного участк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од многоквартирным домом № 52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 ул. Машиностроителе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и жилых помещений в нем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79 Гражданского кодекса Российской Федерации, статьями 56.3, 56.6 Земельного кодекса Российской Федерации, статьей 32 Жилищного кодекса Российской Федерации, постановлением администрации городского округа город Воронеж от 24.07.2023 № 912 «О мероприятиях в связи с признанием дома 52 по ул. Машиностроителей г. Воронежа аварийным </w:t>
        <w:br/>
        <w:t xml:space="preserve">и подлежащим сносу», с целью переселения граждан из аварийного жилья и создания безопасных и благоприятных условий для граждан администрация городского округа город Воронеж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остановляе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Изъять для муниципальных нужд в порядке и форме, установленных действующим законодательством, земельный участок из категории земель населенных пунктов площадью 1402 кв. м </w:t>
        <w:br/>
        <w:t>с кадастровым номером 36:34:0208060:37, разрешенное использование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–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многоквартирный малоэтажный дом, расположенный под многоквартирным домом № 52 </w:t>
        <w:br/>
        <w:t>по ул. Машиностроителей г. Ворон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Изъять для муниципальных нужд в порядке и форме, установленных действующим законодательством, жилые помещения в доме № 52 по ул. Машиностроителей г. Воронежа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Управлению жилищных отношений администрации городского округа город Воронеж направить копию настоящего постановления правообладателям изымаемых 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правлению имущественных и земельных отношений администрации городского округа город Воронеж в десятидневный срок направить копию настоящего постановления в Управление Федеральной службы государственной регистрации, кадастра </w:t>
        <w:br/>
        <w:t>и картографии по Воронежской област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5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6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беспечить опубликование настоящего постановления </w:t>
        <w:br/>
        <w:t>в сетевом издании «Берег-Воронеж» 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7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57:00Z</dcterms:created>
  <dc:creator>Mirowingen</dc:creator>
  <dc:description/>
  <cp:keywords/>
  <dc:language>en-US</dc:language>
  <cp:lastModifiedBy>Козлов</cp:lastModifiedBy>
  <dcterms:modified xsi:type="dcterms:W3CDTF">2025-01-17T07:12:00Z</dcterms:modified>
  <cp:revision>3</cp:revision>
  <dc:subject/>
  <dc:title/>
</cp:coreProperties>
</file>