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марта 2025 г._№_33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марта 2025 г._№_33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 xml:space="preserve">от 29.01.2018 № 36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совершенствования порядка выявления, перемещения, временного хранения и утилизации брошенных транспортных средств на территории городского округа город Воронеж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9.01.2018 № 36 «О порядке выявления, перемещения, временного хранения и утилизации брошенных транспортных средств на территории городского округа город Воронеж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оложение о порядке выявления, перемещения, временного хранения и утилизации брошенных транспортных средств на территории городского округа город Воронеж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41:00Z</dcterms:created>
  <dc:creator>Mirowingen</dc:creator>
  <dc:description/>
  <cp:keywords/>
  <dc:language>en-US</dc:language>
  <cp:lastModifiedBy>Шульгина</cp:lastModifiedBy>
  <dcterms:modified xsi:type="dcterms:W3CDTF">2025-03-14T09:41:00Z</dcterms:modified>
  <cp:revision>2</cp:revision>
  <dc:subject/>
  <dc:title/>
</cp:coreProperties>
</file>