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tabs>
          <w:tab w:val="clear" w:pos="708"/>
          <w:tab w:val="left" w:pos="5880" w:leader="none"/>
          <w:tab w:val="left" w:pos="6135" w:leader="none"/>
          <w:tab w:val="right" w:pos="935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>от 12.02.2025      № 173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Я СУБСИДИИ, ПОСТУПАЮЩЕЙ ИЗ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ГО БЮДЖЕТА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следующий механизм расходования субсидии, поступающей из областного бюджета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 (далее – Субсидия):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убсидия предоставляе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в части обеспечения учащихся общеобразовательных учреждений (при фактическом посещении), а также обучающихся на дому по медицинским показаниям ультрапастеризованным питьевым молоком, соответствующим требованиям ГОСТ 32252-2013 «Молоко питьевое для питания детей дошкольного и школьного возраста. Технические условия», не реже трех раз в неделю, не менее 200 миллилитров в день, в рамках комплекса процессных мероприятий «Развитие и модернизация общего образования» государственной программы Воронежской области «Развитие образование».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по расходованию и целевому использованию Субсидии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отражается в доходах местного бюджета по коду классификации доходов бюджетов Российской Федерации                            924 2 02 29999 04 0000 150 «Прочие субсидии бюджетам городских округов».</w:t>
      </w:r>
    </w:p>
    <w:p>
      <w:pPr>
        <w:pStyle w:val="Normal"/>
        <w:autoSpaceDE w:val="false"/>
        <w:spacing w:lineRule="auto" w:line="360"/>
        <w:ind w:right="-2" w:firstLine="540"/>
        <w:jc w:val="both"/>
        <w:rPr/>
      </w:pPr>
      <w:r>
        <w:rPr>
          <w:sz w:val="28"/>
          <w:szCs w:val="28"/>
        </w:rPr>
        <w:t>4. Главный распорядитель бюджетных средств: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1. После зачисления Субсидии на казначейский счет 03231 «Средства местных бюджетов» управления финансово-бюджетной политики администрации городского округа город Воронеж (далее – управление финансово-бюджетной политики) представляет в установленном порядке в управление финансово-бюджетной политики распорядительные заявки на перечисление средств по разделу 0700 «Образование», подразделу 0702 «Общее образование», направлению расходов S8130 «Субсидия на обеспечение учащихся общеобразовательных учреждений молочной продукцией».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едставляет в министерство образования Воронежской области отчет об использовании субсидии из областного бюджета на обеспечение учащихся общеобразовательных учреждений молочной продукцией за полугодие и год нарастающим итогом в срок до 10-го числа месяца, следующего за отчетным, по форме согласно приложению к Порядку предоставления и распределения субсидий из областного бюджета бюджетам муниципальных образований Воронежской области на обеспечение учащихся общеобразовательных учреждений молочной продукцией (приложение № 18 к государственной программе Воронежской области «Развитие образования»).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Несет ответственность за нецелевое использование предоставленной Субсидии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4. В случае нарушения условий предоставления и расходования Субсидии, а также выявления факта нецелевого использования Субсидии в установленном порядке возвращает средства Субсидии в областной бюджет в бесспорном порядке в течение 30 календарных дней.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Обеспечивает возврат неиспользованного остатка средств Субсидии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финансовый год и на плановый период.</w:t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образования и молодежной политики</w:t>
        <w:tab/>
        <w:t xml:space="preserve">                              О.Н. Бакум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47:00Z</dcterms:created>
  <dc:creator>Стариков</dc:creator>
  <dc:description/>
  <cp:keywords/>
  <dc:language>en-US</dc:language>
  <cp:lastModifiedBy>Шульгина</cp:lastModifiedBy>
  <cp:lastPrinted>2018-03-05T14:20:00Z</cp:lastPrinted>
  <dcterms:modified xsi:type="dcterms:W3CDTF">2025-02-13T13:47:00Z</dcterms:modified>
  <cp:revision>2</cp:revision>
  <dc:subject/>
  <dc:title/>
</cp:coreProperties>
</file>