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2 февраля 2025 г._№_17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2 февраля 2025 г._№_17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б утверждении Порядка расходования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субсидии, поступающей из областного бюджета на обеспечение учащихся общеобразовательных учреждений молочной продукцией в рамках государственной программы Воронежской област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«Развитие образования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соответствии с приложением № 18 к государственной программе Воронежской области «Развитие образования», утвержденной постановлением Правительства Воронежской области от 17.12.2013 № 1102 «</w:t>
      </w:r>
      <w:r>
        <w:rPr>
          <w:rStyle w:val="Applestylespan"/>
          <w:rFonts w:cs="Bookman Old Style" w:ascii="Bookman Old Style" w:hAnsi="Bookman Old Style"/>
          <w:color w:val="000000"/>
          <w:sz w:val="26"/>
          <w:szCs w:val="26"/>
        </w:rPr>
        <w:t xml:space="preserve">Об утверждении государственной программы Воронежской области «Развитие образования», </w:t>
      </w:r>
      <w:r>
        <w:rPr>
          <w:rFonts w:cs="Bookman Old Style" w:ascii="Bookman Old Style" w:hAnsi="Bookman Old Style"/>
          <w:sz w:val="26"/>
          <w:szCs w:val="26"/>
        </w:rPr>
        <w:t xml:space="preserve">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Утвердить прилагаемый Порядок расходования субсидии, поступающей из областного бюджета на обеспечение учащихся общеобразовательных учреждений молочной продукцией в рамках государственной программы Воронежской области «Развитие образования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Определить уполномоченным органом по расходованию средств, поступающих из областного бюджета на обеспечение учащихся общеобразовательных учреждений молочной продукцией </w:t>
        <w:br/>
        <w:t>в рамках государственной программы Воронежской области «Развитие образования», управление образования и молодежной политики администрации городского округа город Воронеж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Признать утратившим силу постановление администрации городского округа город Воронеж от 05.02.2024 № 135 </w:t>
        <w:br/>
        <w:t xml:space="preserve">«Об утверждении Порядка расходования субсидии, поступающей </w:t>
        <w:br/>
        <w:t xml:space="preserve">из областного бюджета на обеспечение учащихся общеобразовательных учреждений молочной продукцией в рамках государственной программы Воронежской области «Развитие образования», в 2024 году». 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45:00Z</dcterms:created>
  <dc:creator>Mirowingen</dc:creator>
  <dc:description/>
  <cp:keywords/>
  <dc:language>en-US</dc:language>
  <cp:lastModifiedBy>Шульгина</cp:lastModifiedBy>
  <dcterms:modified xsi:type="dcterms:W3CDTF">2025-02-13T13:45:00Z</dcterms:modified>
  <cp:revision>2</cp:revision>
  <dc:subject/>
  <dc:title/>
</cp:coreProperties>
</file>