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февраля 2025 г._№_17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февраля 2025 г._№_17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31.07.2013 № 67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pBdr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  <w:lang w:eastAsia="ar-SA"/>
        </w:rPr>
        <w:t>п о с т а н о в л я е 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 Внести в </w:t>
      </w:r>
      <w:hyperlink r:id="rId4">
        <w:r>
          <w:rPr>
            <w:rStyle w:val="InternetLink"/>
            <w:rFonts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31.07.2013 № 678 «О Порядке организации работы по обеспечению доступа к информации о деятельности администрации городского округа город Воронеж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1. Подпункт 1.2 пункта 1 постановления изложить </w:t>
        <w:br/>
        <w:t xml:space="preserve">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«1.2. Перечень информации, размещаемой на официальном сайте администрации городского округа город Воронеж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2. Подпункт 2.1 пункта 2 постановления изложить </w:t>
        <w:br/>
        <w:t xml:space="preserve">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«2.1. Определить сайт voronezh-city.gosuslugi.ru официальным сайтом администрации городского округа город Воронеж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3. Пункт 5 постановления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«5. Установить, что информация, размещаемая на официальном сайте администрации городского округа город Воронеж, представляется ответственными лицами в управление информации администрации городского округа город Воронеж с последующим </w:t>
        <w:br/>
        <w:t xml:space="preserve">ее обновлением согласно утвержденному перечню информации, размещаемой на официальном сайте администрации городского округа город Воронеж.»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4. Пункт 9 постановления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«9. Контроль за исполнением настоящего постановления оставляю за собой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5. Утвердить прилагаемые изменения в Порядок организации работы по обеспечению доступа к информации о деятельности администрации городского округа город Воронеж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1.6. Утвердить прилагаемые изменения в перечень информации, размещаемой на официальном сайте администрации городского округа город Воронеж, на официальном сайте городского округа город Воронеж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D23D877E3323CD6CFAAF4F4647DA0840950222D2303C895D046DA219204E3A794D8E490A69214CE005F6E7C2F2446CA7Cx9J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3:00Z</dcterms:created>
  <dc:creator>Mirowingen</dc:creator>
  <dc:description/>
  <cp:keywords/>
  <dc:language>en-US</dc:language>
  <cp:lastModifiedBy>Шульгина</cp:lastModifiedBy>
  <dcterms:modified xsi:type="dcterms:W3CDTF">2025-02-13T12:53:00Z</dcterms:modified>
  <cp:revision>2</cp:revision>
  <dc:subject/>
  <dc:title/>
</cp:coreProperties>
</file>