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5     № 17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РЯДОК ОРГАНИЗАЦИИ РАБОТЫ ПО ОБЕСПЕЧЕНИЮ ДОСТУПА К ИНФОРМАЦИИ О ДЕЯТЕЛЬНОСТИ АДМИНИСТРАЦИИ ГОРОДСКОГО ОКРУГА ГОРОД ВОРОНЕЖ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3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ункты 1.6, 1.7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щие положения» Порядка организации работы по обеспечению доступа к информации о деятельности администрации городского округа город Воронеж (далее – Порядок) изложить в следующей редакции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«1.6. Определить, что структурные подразделения Администрации и подведомственные муниципальные организации, которые в силу особенностей своей деятельности не имеют официальных сайтов, официальных страниц в сети Интернет, предоставляют сведения о своей деятельности, необходимые для размещения в сети Интернет на официальном сайте А</w:t>
      </w:r>
      <w:r>
        <w:rPr>
          <w:bCs/>
          <w:sz w:val="28"/>
          <w:szCs w:val="28"/>
        </w:rPr>
        <w:t>дминистрации</w:t>
      </w:r>
      <w:r>
        <w:rPr>
          <w:sz w:val="28"/>
          <w:szCs w:val="28"/>
        </w:rPr>
        <w:t>, в управление информации администрации городского округа город Воронеж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7. Информация об официальных страницах в сети Интернет структурных подразделений Администрации, подведомственных муниципальных организаций размещается на официальном сайте Администрации.»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. Подпункт 2.1.2 пункта 2.1 раздела II «Способы доступа к информации о деятельности Администрации» Порядка изложить в следующей редакции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«2.1.2. Размещение Администрацией информации о своей деятельности в сети Интернет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Для размещения информации о своей деятельности в сети Интернет Администрация использует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- официальный сайт Администрации, имеющий доменное имя в сети «.RU», – voronezh-city.gosuslugi.ru/;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- официальные страницы Администрации в социальной сети «ВКонтакте» – vk.com/ru_vrn, в социальной сети «Одноклассники» – ok.ru/admvrn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- официальный канал Администрации в мессенджере Telegram – t.me/adm_vrn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Имейл Администрации  – adm@cityhall.voronezh-city.ru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Состав информации, размещаемой Администрацией в сети Интернет, определяется перечнем информации, размещаемой на официальном сайте администрации городского округа город Воронеж (далее – Перечень)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не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и своих прав и законных интересов, а также дается перечень структурных подразделений и должностных лиц Администрации, подведомственных муниципальных организаций, ответственных за предоставление информации в управление информации администрации городского округа город Воронеж для ее размещения на официальном сайте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ом сайте Администрации, носит официальный характер, является публичной и бесплатной.»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3. Пункт 3.5 раздела III «Форма предоставления информации о деятельности Администрации» Порядка изложить в следующей редакции: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5. Общедоступная информация о деятельности Администрации предоставляется неограниченному кругу лиц посредством ее размещения на официальном сайте Администрации в форме открытых данных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1"/>
      </w:tblGrid>
      <w:tr>
        <w:trPr>
          <w:trHeight w:val="626" w:hRule="atLeast"/>
        </w:trPr>
        <w:tc>
          <w:tcPr>
            <w:tcW w:w="9606" w:type="dxa"/>
            <w:tcBorders/>
          </w:tcPr>
          <w:p>
            <w:pPr>
              <w:pStyle w:val="Normal"/>
              <w:ind w:right="-128" w:hanging="0"/>
              <w:jc w:val="both"/>
              <w:rPr/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ind w:right="-1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информации                                                                 И.Л. Науменко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04:00Z</dcterms:created>
  <dc:creator>Линникова Н.А.</dc:creator>
  <dc:description/>
  <cp:keywords/>
  <dc:language>en-US</dc:language>
  <cp:lastModifiedBy>Шульгина</cp:lastModifiedBy>
  <cp:lastPrinted>2024-11-19T15:37:00Z</cp:lastPrinted>
  <dcterms:modified xsi:type="dcterms:W3CDTF">2025-02-13T13:04:00Z</dcterms:modified>
  <cp:revision>2</cp:revision>
  <dc:subject/>
  <dc:title/>
</cp:coreProperties>
</file>